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22"/>
        </w:numPr>
        <w:ind w:left="1275" w:right="0" w:hanging="720"/>
        <w:jc w:val="both"/>
        <w:rPr>
          <w:b/>
          <w:b/>
        </w:rPr>
      </w:pPr>
      <w:r>
        <w:rPr>
          <w:b/>
        </w:rPr>
        <w:t>OGÓLNA  CHARAKTERYSTYKA  OBIEKT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5"/>
        </w:numPr>
        <w:ind w:left="420" w:right="0" w:hanging="360"/>
        <w:jc w:val="both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right="0" w:hanging="0"/>
        <w:jc w:val="both"/>
        <w:rPr/>
      </w:pPr>
      <w:r>
        <w:rPr/>
        <w:t>Przedmiar  robót opracowano na podstawie: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Zlecenia na wykonanie aktualizacji dokumentacji kosztorysowej dla sieci kanalizacji sanitarnej dla  Gminy Chełm Śl.  – etap C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dokumentacji projektowej dla sieci kanalizacji sanitarnej dla Gminy Chełm Śl.  – etap C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specyfikacji  technicznych  wykonania i odbioru robót do w/w projektu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wizji lokalnej w terenie</w:t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/>
      </w:pPr>
      <w:r>
        <w:rPr/>
        <w:t>uzgodnień z U.G. Chełm Śl.</w:t>
      </w:r>
    </w:p>
    <w:p>
      <w:pPr>
        <w:pStyle w:val="Normal"/>
        <w:numPr>
          <w:ilvl w:val="0"/>
          <w:numId w:val="17"/>
        </w:numPr>
        <w:ind w:left="360" w:right="0" w:hanging="360"/>
        <w:jc w:val="both"/>
        <w:rPr/>
      </w:pPr>
      <w:r>
        <w:rPr/>
        <w:t xml:space="preserve">bazy KNNR,KNR, KNRW i  AW  </w:t>
      </w:r>
    </w:p>
    <w:p>
      <w:pPr>
        <w:pStyle w:val="Normal"/>
        <w:numPr>
          <w:ilvl w:val="0"/>
          <w:numId w:val="23"/>
        </w:numPr>
        <w:ind w:left="360" w:right="0" w:hanging="360"/>
        <w:jc w:val="both"/>
        <w:rPr/>
      </w:pPr>
      <w:r>
        <w:rPr/>
        <w:t xml:space="preserve">kosztorys opracowano na programie komputerowym WIN-BUD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ind w:left="420" w:right="0" w:hanging="360"/>
        <w:jc w:val="both"/>
        <w:rPr>
          <w:b/>
          <w:b/>
        </w:rPr>
      </w:pPr>
      <w:r>
        <w:rPr>
          <w:b/>
        </w:rPr>
        <w:t>Dane podstawowe</w:t>
      </w:r>
    </w:p>
    <w:p>
      <w:pPr>
        <w:pStyle w:val="Normal"/>
        <w:ind w:left="0" w:right="0" w:firstLine="708"/>
        <w:jc w:val="both"/>
        <w:rPr/>
      </w:pPr>
      <w:r>
        <w:rPr/>
        <w:t>Przedmiar robót opracowano dla dokumentacji projektowej na wykonanie sieci kanalizacji sanitarnej grawitacyjno-podciśnieniowej obejmującej swoim zasięgiem  część miejscowości   Chełm Śl dla etapu  C.</w:t>
      </w:r>
    </w:p>
    <w:p>
      <w:pPr>
        <w:pStyle w:val="Normal"/>
        <w:ind w:left="0" w:right="0" w:firstLine="708"/>
        <w:jc w:val="both"/>
        <w:rPr/>
      </w:pPr>
      <w:r>
        <w:rPr/>
        <w:t xml:space="preserve">Zgodnie z projektem budowlanym zadanie obejmuje kolektory (sieci) główne podciśnieniowo-ciśnieniowo-grawitacyjne  wraz z  wyposażeniem przepompowni próżniowo-tłocznej PPT 3 i pompownią sieciową P6  oraz  przyłącza kanalizacyjne z przykanalikami do budynków. Ścieki powstające w gospodarstwach domowych odprowadzane będą z budynków przykanalikami   grawitacyjnymi z rur PCV śr 160  mm poprzez studzienki z  tworzyw sztucznych śr. 425 i 1000  mm do sieci  grawitacyjnej z rur PVC 315 i 200  mm do studni podciśnieniowych posiadających zawory podciśnieniowe 3” z układem monitorującym a następnie siecią główną podciśnieniową z rur PE śr. 90, 110, 160, 225 mm do stacji próżniowo-tłocznej PPT 3 i stamtąd  rurociągami  tłocznymi z rur PE  160 i 110 mm przesyłane na oczyszczalnię ścieków. Zgodnie z wytycznymi inwestora dokonano w przedmiarze i kosztorysie podziału  robót na oddzielne grupy (w formie osobnych rozdziałów).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Przyjęto następujący podział: </w:t>
      </w:r>
    </w:p>
    <w:p>
      <w:pPr>
        <w:pStyle w:val="Normal"/>
        <w:jc w:val="both"/>
        <w:rPr/>
      </w:pPr>
      <w:r>
        <w:rPr/>
        <w:t xml:space="preserve">Dla odcinków sieci głównych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przygotowawcze i rozbiórkowe dla sieci 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ziemne dla sieci 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 montażowe dla sieci  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Przejścia pod przeszkodami i kolizje z uzbrojeniem dla sieci 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odtworzeniowe dróg dla sieci 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zbiórki i odtworzenia sieci 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montażowe dla pompowni   P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przygotowawcze i rozbiórkowe dla sieci pod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ziemne dla sieci pod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 montażowe dla sieci pod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Przejścia pod przeszkodami i kolizje z uzbrojeniem dla sieci pod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montażowe dla monitoringu sie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odtworzeniowe dróg dla sieci podciśnieniow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Rozbiórki i odtworze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przygotowawcze i rozbiórkowe –sieci grawit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Roboty ziemne –sieci grawitacyj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Roboty montażowe –sieci grawitacyj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Przejścia pod przeszkodami i kolizje z uzbrojeniem –sieci grawitacyj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boty odtworzeniowe dróg –sieci grawit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zbiórki i odtworzenia –sieci grawitacyjne</w:t>
      </w:r>
    </w:p>
    <w:p>
      <w:pPr>
        <w:pStyle w:val="Normal"/>
        <w:jc w:val="both"/>
        <w:rPr/>
      </w:pPr>
      <w:r>
        <w:rPr/>
        <w:t>Zgodnie z projektem na   całość robót dla kanalizacji sanitarnej składa się wykonanie: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 738  mb w tym 921 mb w ul. Górnośląskiej dla sieci grawitacyjnej z  rurociągów PVC śr. 315  mm, pozostałe  817 mb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 555 mb w tym 65 mb w ul. Górnośląskiej dla sieci grawitacyjnej z  rurociągów PVC śr. 200  mm, pozostałe 1 490,0 mb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 113 mb w tym 581 mb w ul. Górnośląskiej  dla sieci grawitacyjnej z  rurociągów PVC śr. 160  mm, pozostałe 532 mb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499  mb rurociągów PE śr. 225  mm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3 966  mb  podciśnienia i  4 157 mb ciśnienia dla rurociągów PE śr. 160  mm 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2 846  mb podciśnienia dla rurociągów PE śr. 110  mm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2 150  mb podciśnienia dla rurociągów PE śr. 90  mm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409  mb ciśnieniowych  rurociągów PE śr. 90  mm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87  mb ciśnieniowych rurociągów PE śr. 40  mm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41 kpl  studni próżniowych jedno zaworowych + 20 kpl  części  rezerowych do zaworów  wraz z  10 kpl  komorami  - studnia + pokrycie+właz (5 szt. Betonowych i 5 szt z tw. sztucznych)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121  szt  w tym 34 w ul. Górnośląskiej studni kanalizacyjnych śr. 1200  mm 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337  szt w tym 42 w ul. Górnośląskiej  studni kanalizacyjnych z  PP śr. 425  mm 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19  kpl zasuw sieciowych z obudowami i skrzynkami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3 kpl  zaworów odpow. w studniach rewizyjnych 1 200 mm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 kpl pompowni sieciowej P6 z pompami tłocznymi, armaturą i wyposażeniem regulacji  wraz z materiałami eksploatacyjnymi (oleje,  zapasowe filtry, uszczelnienia, uszczelki),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 kpl pompowni próżniowo-tłocznej PPT 3 wraz z instalacjami wod-kan, wentyl i technologii (kosztorys dla części budowlanej i zasilania elektr. w osobnym opracowaniu)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1 kpl pompowni sieciowej Pd śr 425 mm  z pompami tłocznymi, armaturą i wyposażeniem regulacji  wraz z materiałami eksploatacyjnymi (oleje,  zapasowe filtry, uszczelnienia, uszczelki),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3 kpl pomp prózniowoych wraz z orurowaniem, zaworami i systemem sterowania i regulacji  wraz z materiałami eksploatacyjnymi (oleje,  zapasowe filtry, uszczelnienia, uszczelki),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2 kpl pomp ciśnieniowych wraz  z  orurowaniem, zaworami i systemem sterowania i regulacji wraz z materiałami eksploatacyjnymi (oleje,  zapasowe filtry, uszczelnienia, uszczelki),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 xml:space="preserve">1 kpl monitoringu sieci podciśnieniowej wraz z wyposażeniem studni, szafą sterującą i  kablami 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32  000 mb kabla monitoringu sieci wraz z 100 puszkami przyłączeniowymi i szafą sterowniczą</w:t>
      </w:r>
    </w:p>
    <w:p>
      <w:pPr>
        <w:pStyle w:val="Normal"/>
        <w:numPr>
          <w:ilvl w:val="0"/>
          <w:numId w:val="21"/>
        </w:numPr>
        <w:ind w:left="360" w:right="0" w:hanging="360"/>
        <w:jc w:val="both"/>
        <w:rPr/>
      </w:pPr>
      <w:r>
        <w:rPr/>
        <w:t>Przyłączenie budynków wymaga wykonania przykanalików z rur PVC 160 mm dł. Ok. 4 149 mb</w:t>
      </w:r>
    </w:p>
    <w:p>
      <w:pPr>
        <w:pStyle w:val="Tekstpodstawowywcity2"/>
        <w:rPr/>
      </w:pPr>
      <w:r>
        <w:rPr/>
        <w:t>Całość sieci zapewni odbiór ścieków z  ok. 350  nieruchomości . Średnia głębokość wykopów pod rurociągi wynosi  ok. 1,8  m  (sieć podciśnieniowe) -2,8   m (sieci  graw.).</w:t>
      </w:r>
    </w:p>
    <w:p>
      <w:pPr>
        <w:pStyle w:val="Tekstpodstawowywcity2"/>
        <w:rPr/>
      </w:pPr>
      <w:r>
        <w:rPr/>
        <w:t>Rurociągi ciśnieniowe będą wykonane z rur PE – 100 szeregu SDR 17 długości 6 mb natomiast rurociągi grawitacyjne z rur PVC typu ciężkiego z wydłużonym kielichem typu  S ze ścianką litą SN 8 z  szeregu SDR 34 L=6 mb. Studzienki grawitacyjne przyjęto studnie z tworzywa sztucznego śr 425 i 1000 mm (np. typu Wawin).</w:t>
      </w:r>
    </w:p>
    <w:p>
      <w:pPr>
        <w:pStyle w:val="Tekstpodstawowywcity2"/>
        <w:rPr/>
      </w:pPr>
      <w:r>
        <w:rPr/>
        <w:t xml:space="preserve">Całość podziału robót na części  z  obliczeniami przedstawiono w załącznikach  w formie zestawień  tabelarycznych  do istniejącego przedmiaru.  </w:t>
      </w:r>
    </w:p>
    <w:p>
      <w:pPr>
        <w:pStyle w:val="Tekstpodstawowywcity2"/>
        <w:rPr/>
      </w:pPr>
      <w:r>
        <w:rPr/>
        <w:t xml:space="preserve"> 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Heading1"/>
        <w:ind w:left="1275" w:right="0" w:hanging="720"/>
        <w:rPr/>
      </w:pPr>
      <w:r>
        <w:rPr/>
        <w:t xml:space="preserve">ZAŁOŻENIA WYJŚCIOWE DO KOSZTORYSOWANIA </w:t>
      </w:r>
    </w:p>
    <w:p>
      <w:pPr>
        <w:pStyle w:val="Normal"/>
        <w:ind w:left="0" w:right="0" w:firstLine="360"/>
        <w:jc w:val="both"/>
        <w:rPr/>
      </w:pPr>
      <w:r>
        <w:rPr/>
        <w:t xml:space="preserve">Na podstawie danych z projektu budowlanego oraz opinii geotechnicznej przyjęto do przedmiarowania i kosztorysowania robót następujący podział na kategorie gruntów dla sieci głównych i przyłączy (uzupełniono go o grunty kat. V ze względu na możliwość ich wystąpienia):  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Kat. II 45 %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Kat. III 35 %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Kat. IV 15 %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/>
      </w:pPr>
      <w:r>
        <w:rPr/>
        <w:t>Kat. V 5 %</w:t>
      </w:r>
    </w:p>
    <w:p>
      <w:pPr>
        <w:pStyle w:val="Normal"/>
        <w:ind w:left="0" w:right="0" w:firstLine="360"/>
        <w:jc w:val="both"/>
        <w:rPr/>
      </w:pPr>
      <w:r>
        <w:rPr/>
        <w:t>Dla całości robót ziemnych na ciągach głównych podciśnieniowych kanalizacyjnych przyjęto wykonanie 70 % prac mechanicznie i 30 % ręcznie, a dla grawitacyjnych 60 % mech i 40 % ręcznie. Roboty ręczne przyjęto tylko dla wykopów o ścianach pionowych w rejonach kolizji, w pobliżu budynków itp..  Odwóz  nadmiaru ziemi na  składowisko ziemi położone w odległości 5  km. Gruz z rozbiórki dróg itp. wywieźć na składowisko położone w odległości  5  km a w cenie wywozu ujęte winny być opłaty za składowisko.  Przy robotach prowadzonych  poza drogami przyjęto usunięcie warstwy ziemi urodzajnej z pasa o szerokości 3  m i podziale na roboty mechaniczne i ręczne w zależności od rodzaju sieci (ciągi główne i przyłącza)  i warunków terenowych. Grubość warstwy humusu przyjęto zgodnie ze specyfikacją techniczną wykonania i odbioru robót tj. 15  cm. Przy robotach odtworzeniowych podział na roboty mechaniczne i ręczne jak dla zdjęcia humusu z koniecznością wykonania po robotach mechanicznych obsiania trawników dywanowych siewem dla 5 % robót mechanicznych.</w:t>
      </w:r>
    </w:p>
    <w:p>
      <w:pPr>
        <w:pStyle w:val="Normal"/>
        <w:ind w:left="0" w:right="0" w:firstLine="360"/>
        <w:jc w:val="both"/>
        <w:rPr/>
      </w:pPr>
      <w:r>
        <w:rPr/>
        <w:t>Zgodnie z wytycznymi montażowymi dla rurociągów PE i PCV przyjęto wykonanie wykopów o następujących wymiarach d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dla średnicy rurociągu  280-225  mm szerokość dna 0,7  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dla średnicy rurociągu  160-200  mm szerokość dna 0,6  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dla średnicy rurociągu  40-110  mm szerokość dna 0,4  m</w:t>
      </w:r>
    </w:p>
    <w:p>
      <w:pPr>
        <w:pStyle w:val="Normal"/>
        <w:ind w:left="0" w:right="0" w:firstLine="360"/>
        <w:jc w:val="both"/>
        <w:rPr/>
      </w:pPr>
      <w:r>
        <w:rPr/>
        <w:t xml:space="preserve">Dodatkowe wykopy pod studzienki    przewiduje się tylko dla studzienek podciśnieniowych i śr. 1000  mm o wymiarach 2,3x2,3 m x wysokość studni. Studnie  pozostałe można zmontować w wykopie wspólnym  dla rurociągu gdyż ich rozmiary umożliwiają taki montaż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Dla odcinków sieci prowadzonych w drogach przyjęto następujący zakres robót:</w:t>
      </w:r>
    </w:p>
    <w:p>
      <w:pPr>
        <w:pStyle w:val="Normal"/>
        <w:jc w:val="both"/>
        <w:rPr/>
      </w:pPr>
      <w:r>
        <w:rPr/>
        <w:t>dla dróg o naw. asfalt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cięcie asfaltu grubości  do 8  cm jednostron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zbiórka naw. asfaltowych o gr. 0,08  m - mechanicz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zbiórka podbudowy gr. 0,15  m – mechanicz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odwóz  materiałów z rozbiórki  na odl. do 5  km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wykonanie podbudowy dolnej z  kruszywa  naturalnego gr. po zagęszczeniu 0,15  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wykonanie podbudowy górnej z  kruszywa  naturalnego gr. po zagęszczeniu 0,1 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wykonanie warstwy wiążącej z  mieszanki betonu asfaltowego standard I z transportem miesznki sam. samowył. 5-10 t o gr. po zagęszczeniu 0,03  m na szerokości pasa robó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wykonanie warstwy ścieralnej z  mieszanki betonu asfaltowego standard I z transportem miesznki sam. samowył. 5-10 t o gr. po zagęszczeniu 0,03  m </w:t>
      </w:r>
    </w:p>
    <w:p>
      <w:pPr>
        <w:pStyle w:val="Normal"/>
        <w:jc w:val="both"/>
        <w:rPr/>
      </w:pPr>
      <w:r>
        <w:rPr/>
        <w:t>- dla dróg o naw. z gruntu rodzim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rozbiórka mechaniczna nawierzchni gr. 0,1 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wykonanie warstwy dolnej z  kruszywa naturalnego gr. po zagęszczeniu 0,3  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wykonanie warstwy górnej z  kruszywa naturalnego gr. po zagęszczeniu 0,15  m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dla dróg o naw. z tłucz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rozbiórka mechaniczna nawierzchni o grubości 0,2  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 xml:space="preserve">wykonanie warstwy dolnej z  kruszywa naturalnego gr. po zagęszczeniu 0,3  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720" w:right="0" w:hanging="360"/>
        <w:jc w:val="both"/>
        <w:rPr/>
      </w:pPr>
      <w:r>
        <w:rPr/>
        <w:t>wykonanie warstwy górnej z  kruszywa naturalnego gr. po zagęszczeniu 0,15  m</w:t>
      </w:r>
    </w:p>
    <w:p>
      <w:pPr>
        <w:pStyle w:val="Normal"/>
        <w:ind w:left="0" w:right="0" w:firstLine="360"/>
        <w:jc w:val="both"/>
        <w:rPr/>
      </w:pPr>
      <w:r>
        <w:rPr/>
        <w:t xml:space="preserve">Dla  całości robót w drogach przyjęto wykopy  pionowe, szalowane szalunkiem pełnym. Szerokość pasa robót dla nawierzchni  przyjęto 2,0  m. Zagęszczenie zasypki  w drogach do ID 1,03. W cenie materiałów  kubaturowych tj. piasku, tłucznia , mieszanki asfaltu itp. ujęte winny być koszty dowozu na budowę. Przejścia poprzeczne przez ulice wykonane będą  w większości metodą przewiertu w rurach osłonowych stalowych. Pozostałe rury osłonowe przyjęto jako stalowe o złączach spawanych. Rury osłonowe przy gazie  z sączkami węchowymi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rubość warstwy podsypki, obsypki i zasypki oraz szer. przyjęto w zależności od śr. rurociągów i wymiarów studzienek następująco: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dla śr. 40-110  mm - gr. 0. 6   m, szer. 0,4  m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dla śr. 160-225 mm - gr. 0.6  m, szer. 0,6  m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/>
        <w:t>dla śr. 280  mm - gr. 0.6  m, szer. 0,7  m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/>
        <w:t>dla studni podciśnieniowych gr. 0,2  m i 1000 mm i wymiarach 1,3 x1,3  m</w:t>
      </w:r>
    </w:p>
    <w:p>
      <w:pPr>
        <w:pStyle w:val="Tekstpodstawowywcity3"/>
        <w:rPr/>
      </w:pPr>
      <w:r>
        <w:rPr/>
        <w:t xml:space="preserve">Rurociągi ciśnieniowe i podciśnieniowe z rur PE łączone będą metodą zgrzewania doczołowego i poddane próbie ciśnieniowej zgodnie z PT odcinkami długości ok. 200  m. Ilość zgrzewów przyjęto dla rur o długości  6 mb. </w:t>
      </w:r>
    </w:p>
    <w:p>
      <w:pPr>
        <w:pStyle w:val="Normal"/>
        <w:ind w:left="0" w:right="0" w:firstLine="708"/>
        <w:jc w:val="both"/>
        <w:rPr/>
      </w:pPr>
      <w:r>
        <w:rPr/>
        <w:t>Rurociągi grawitacyjne z rur PCV typu S z wydł. kielichem ze ścianką litą  o średnicy 200-160  mm kielichowe montowane w wykopie na  wcisk. Kontrola odcinków sieci odcinkami po 400  m (próby)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</w:t>
      </w:r>
      <w:r>
        <w:rPr/>
        <w:t>Przyjęto zastosowania studn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420" w:right="0" w:hanging="360"/>
        <w:jc w:val="both"/>
        <w:rPr/>
      </w:pPr>
      <w:r>
        <w:rPr/>
        <w:t xml:space="preserve">śr. 1200  mm  z  włazami ciężkimi (miń. 25 t) i pierścieniami odciążającymi </w:t>
      </w:r>
    </w:p>
    <w:p>
      <w:pPr>
        <w:pStyle w:val="Normal"/>
        <w:ind w:left="60" w:right="0" w:hanging="0"/>
        <w:jc w:val="both"/>
        <w:rPr/>
      </w:pPr>
      <w:r>
        <w:rPr/>
        <w:t>- z kinetami śr  425  mm (trzywlotowe), rurą trzonową i zamknięciem pokrywą żeliwna 1,5 t dla 10 % studni oraz  z  rurą trzonową teleskopem , stożkiem betonowym (pierścień odciążający) i z  włazem najazdowym 12,5 t dla 90 % studni.</w:t>
      </w:r>
    </w:p>
    <w:p>
      <w:pPr>
        <w:pStyle w:val="Normal"/>
        <w:jc w:val="both"/>
        <w:rPr/>
      </w:pPr>
      <w:r>
        <w:rPr/>
        <w:tab/>
        <w:t xml:space="preserve">Dla wykonania przewiertów pod drogami również przyjęto wykonanie osobnych komór  o wymiarach 3x4 mb i gł.  do  3,0  m. Dla wykopów pod komory  przyjęto wykonanie ścianki szczelnej z grodzic. Ściany komory z grodzic G62 500 o długości łącznej 3x4 mb – 6+2+1 szt  oraz 2x2 mb – 6+2+1 sz t i  o wys. 6  m  z odzyskiem 80 %.  Ponadto ze względu na duże nawodnienie gruntu zwłaszcza w rejonie ul. Górnośląskiej  przewiduje się konieczność wykonania części robót z zastosowaniem ścianek  szczelnych na  o długości łącznej  ok. 250 mb i wys. do 6  m. </w:t>
      </w:r>
    </w:p>
    <w:p>
      <w:pPr>
        <w:pStyle w:val="Normal"/>
        <w:ind w:left="0" w:right="0" w:firstLine="284"/>
        <w:jc w:val="both"/>
        <w:rPr/>
      </w:pPr>
      <w:r>
        <w:rPr/>
        <w:t xml:space="preserve"> </w:t>
      </w:r>
      <w:r>
        <w:rPr/>
        <w:t>W kosztach tych robót w drogach winny być ujęte także koszty opłat związanych z uzgodnieniami i wykonaniem przejść pod przeszkodami , opłat za zajęcie pasa drogowego itp.</w:t>
      </w:r>
    </w:p>
    <w:p>
      <w:pPr>
        <w:pStyle w:val="Normal"/>
        <w:ind w:left="0" w:right="0" w:firstLine="360"/>
        <w:jc w:val="both"/>
        <w:rPr/>
      </w:pPr>
      <w:r>
        <w:rPr/>
        <w:t>W związku z możliwością wystąpienia dla części odcinków wód gruntowych oraz konieczności odwodnienia wykopów przyjęto następujące założenia: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/>
        <w:t>ilości  nawodnionych odcinków przyjęto dla 40 % sieci głównych i  20 % dla przyłączy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odwodnienie przy pomocy drenażu rurowego jednorzędowego z sączków o średnicy 100  mm dla 60 % nawodnienia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studzienki drenażowe z rur wipro śr. 600  mm co 50  m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odwodnienie igłofiltrami  dla  40 % nawodnienia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 xml:space="preserve">pompowanie wody z wykopu pompami przez  ok. 1 200+1 550 m-g dla sieci ciśnieniowych i podciśnieniowych,  oraz  4 150 m-g dla grawitacji 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/>
        <w:t>rozliczenie robót należy wykonać na podstawie rzeczywistego zakresu robót potwierdzonego przez inspektora nadzoru  oraz przyjętej podstawy wyceny</w:t>
      </w:r>
    </w:p>
    <w:p>
      <w:pPr>
        <w:pStyle w:val="BodyTextIndent2"/>
        <w:numPr>
          <w:ilvl w:val="0"/>
          <w:numId w:val="24"/>
        </w:numPr>
        <w:ind w:left="360" w:right="0" w:hanging="360"/>
        <w:rPr/>
      </w:pPr>
      <w:r>
        <w:rPr/>
        <w:t xml:space="preserve">nie ujęto kosztów montażu pomp - należy je ustalić powykonawczo na podst. rzeczywistych nakładów potwierdzonych przez inspektora  nadzoru  </w:t>
      </w:r>
    </w:p>
    <w:p>
      <w:pPr>
        <w:pStyle w:val="TextBody"/>
        <w:rPr/>
      </w:pPr>
      <w:r>
        <w:rPr/>
        <w:t xml:space="preserve">W przypadku konieczności zastosowania innych metod odwodnienia wykopów niż przyjęte do podstawy wyceny należy je wycenić powykonawczo zgodnie z rzeczywistymi nakładami i przyjętą metodą oraz na podstawie zatwierdzonych przez inwestora zasad rozliczania tych robót.  </w:t>
      </w:r>
    </w:p>
    <w:p>
      <w:pPr>
        <w:pStyle w:val="Normal"/>
        <w:ind w:left="0" w:right="0" w:firstLine="360"/>
        <w:jc w:val="both"/>
        <w:rPr/>
      </w:pPr>
      <w:r>
        <w:rPr/>
        <w:t>Dla robót ziemnych i montażowych związanych z wykonaniem przykanalików oraz przyłączy kanalizacyjnych  przyjęto osobny zakres prac. Przy wykonywaniu przykanalików  i przyłączy przyjęto wykonanie wykopów w 60 % robót ręcznie a 40 % mechanicznie. Ponadto przyjęto następujące wytyczne ich wykonania i montażu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zdjęcie warstwy humusu grubości 0,15  m, ręcznie z pasa szerokości 2 mb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szalowanie wykopów tylko w przypadku prowadzenia rurociągu w pobliżu zabudowy lub w terenie uniemożliwiającym rozkopy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 xml:space="preserve">podział na kat. gruntów  przyjęto tak jak dla sieci głównych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/>
        <w:t>podsypka, obsypka i zasypka z gruntu rodzimego kat. II- dla przykanalików</w:t>
      </w:r>
    </w:p>
    <w:p>
      <w:pPr>
        <w:pStyle w:val="TextBody"/>
        <w:rPr/>
      </w:pPr>
      <w:r>
        <w:rPr/>
        <w:t xml:space="preserve"> </w:t>
      </w:r>
      <w:r>
        <w:rPr/>
        <w:t xml:space="preserve">-    większość  robót na rozkop, </w:t>
      </w:r>
    </w:p>
    <w:p>
      <w:pPr>
        <w:pStyle w:val="TextBody"/>
        <w:rPr/>
      </w:pPr>
      <w:r>
        <w:rPr/>
        <w:tab/>
        <w:t xml:space="preserve">Ponadto wraz z układaniem rurociągów podciśnieniowych należy wykonać oznakowanie ich taśmą sygnalizacyjną koloru brązowego oraz ułożyć sieć kablową dla monitoringu kanalizacji podciśnieniowej. Długość kabla   zgodnie z wytycznymi  dla monitoringu  wynosi ok. 32 000 mb.   W studniach podciśnieniowych należy zabudować układ monitorujący pracę zaworu wraz z puszką przyłączeniową (301 kpl) natomiast w pompowni PPT 1 należy zabudować szafę wraz z wizualizacją systemu monitoringu oraz z  systemem powiadamiania obsługi o awarii. </w:t>
      </w:r>
    </w:p>
    <w:p>
      <w:pPr>
        <w:pStyle w:val="TextBody"/>
        <w:rPr/>
      </w:pPr>
      <w:r>
        <w:rPr/>
        <w:t>Dodatkowo na sieci głównej należy zabudować pompownię sieciową P6 wyposażoną w pompy tłoczne (2 szt), armaturę, szafę sterowniczą, ogoodzenie z furtką i naw. z kostki betonowej. Ze względu na nawodnienie gruntu i lokalizację przy rowie odwadniającym montaż pompowni wykonać w obudowie z e ścianki szczelnej o wym. 5 x 5 m i gł. do  6 m wraz  z  rozporami – ogółem ścianek dla pompowni planuje się na dł. 36 mb wraz z rozporami.  Pompowania wody z wykopów dla pompowni przewidziano przez ok. 488 r-g.</w:t>
      </w:r>
    </w:p>
    <w:p>
      <w:pPr>
        <w:pStyle w:val="TextBody"/>
        <w:rPr/>
      </w:pPr>
      <w:r>
        <w:rPr/>
        <w:tab/>
        <w:t>W pompowni  PPT 3 należy dostarczyć i zabudować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851" w:leader="none"/>
        </w:tabs>
        <w:ind w:left="567" w:right="0" w:hanging="567"/>
        <w:rPr/>
      </w:pPr>
      <w:r>
        <w:rPr/>
        <w:t xml:space="preserve">pompy próżniowe 400 m3/h, 11 kW (3 kpl) wraz z układem sterowania, orurowaniem, uchwytami i armaturą (w tym kontrolno-pomiarową)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851" w:leader="none"/>
        </w:tabs>
        <w:ind w:left="567" w:right="0" w:hanging="567"/>
        <w:rPr/>
      </w:pPr>
      <w:r>
        <w:rPr/>
        <w:t>pompy tłoczne 20 l/s, Hp 13 m, 5,9 kW (2 kpl) wraz z układem sterowania, orurowaniem, uchwytami i armaturą (w tym kontrolno-pomiarową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851" w:leader="none"/>
        </w:tabs>
        <w:ind w:left="567" w:right="0" w:hanging="567"/>
        <w:rPr/>
      </w:pPr>
      <w:r>
        <w:rPr/>
        <w:t>szafę zasilająco-sterowniczą dla w/w pomp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851" w:leader="none"/>
        </w:tabs>
        <w:ind w:left="567" w:right="0" w:hanging="567"/>
        <w:rPr/>
      </w:pPr>
      <w:r>
        <w:rPr/>
        <w:t>wykonać rozruch, regulację, szkolenie całości sieci i pompown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851" w:leader="none"/>
        </w:tabs>
        <w:ind w:left="567" w:right="0" w:hanging="567"/>
        <w:rPr/>
      </w:pPr>
      <w:r>
        <w:rPr/>
        <w:t>wykonać instalacje wewnętrzne i zewnętrzne wod-kan, wentylacji i technologiczne</w:t>
      </w:r>
    </w:p>
    <w:p>
      <w:pPr>
        <w:pStyle w:val="TextBody"/>
        <w:rPr/>
      </w:pPr>
      <w:r>
        <w:rPr/>
        <w:t>Przyjęto następującą organizację i kolejność wykonywania robót: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wytyczenie tras kolektorów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opracowanie  i zatwierdzenie projektu organizacji ruchu wraz z opłatami za zajęcie pasa robót – koszty w/w ujęte  winny być w kosztach pośrednich (ogólnych)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zdjęcie warstwy humusu i złożenie go na odkładzie ( usunięcie nawierzchni dróg)</w:t>
      </w:r>
    </w:p>
    <w:p>
      <w:pPr>
        <w:pStyle w:val="TextBodyIndent"/>
        <w:numPr>
          <w:ilvl w:val="0"/>
          <w:numId w:val="24"/>
        </w:numPr>
        <w:ind w:left="360" w:right="0" w:hanging="360"/>
        <w:rPr/>
      </w:pPr>
      <w:r>
        <w:rPr/>
        <w:t>wykonanie wykopu z  odwozem nadmiaru ziemi wraz z szalowaniem pełnym i wyrównaniem dna wykopu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wykonanie podsypki piaskowej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 xml:space="preserve">montaż rurociągów wraz ze studniami podciśnieniowymi i kablem  do monitoringu 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wykonanie obsypki i zasypki  z zagęszczaniem (ubijakami 200  kg)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montaż  wyposażenia studni podciśnieniowych wraz z  układami monitoringu sieci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wykonanie prób szczelności, ciśnieniowych i kontroli prostolinijności, działania sieci monitoringu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 xml:space="preserve">dostawa i montaż pompowni sieciowej P6 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wykonanie dost. i montażu wyposażenia technologicznego pompowni PPT 3 (pompy podciśnieniowe, pompy tłoczne, orurowanie z zaworami, układ sterowania i zasilania, szafa monitoringu wraz z uruchomieniem całości), rozruch, instalacje wewn. i zewn.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zasypka wykopu ziemią z odkładu wraz z zagęszczaniem warstwami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rozścielenie warstwy humusu, odbudowa nawierzchni dróg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roboty odtworzeniowe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plantowanie i obrobienie na czysto terenu robót</w:t>
      </w:r>
    </w:p>
    <w:p>
      <w:pPr>
        <w:pStyle w:val="Normal"/>
        <w:numPr>
          <w:ilvl w:val="0"/>
          <w:numId w:val="24"/>
        </w:numPr>
        <w:ind w:left="360" w:right="0" w:hanging="360"/>
        <w:jc w:val="both"/>
        <w:rPr/>
      </w:pPr>
      <w:r>
        <w:rPr/>
        <w:t>wykonanie obsługi geodezyjnej wraz z mapami i wniesieniem do zasobów geodezyjnych oraz dokumentacji z  regulacji systemu monitoringu wykonanej sieci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W przedmiarze i kosztorysie ujęto zakres robót zgodny z przyjętą technologią robót, projektem budowlanym sieci kanalizacyjnej oraz sztuką budowlaną. Ze względu na brak możliwości dokładnego określenia  zakresu części robót lub nie ujęciem  ich w P.B przyjęto je szacunkowo do wykonania a dokładne rozliczenie nastąpi w trakcie realizacji zadania przez insp. nadzoru. Roboty te ujęto w osobnych rozdziałach przedmiaru  dla sieci głównych i przyłączy. Dotyczy to następujących prac: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/>
      </w:pPr>
      <w:r>
        <w:rPr/>
        <w:t>demontaż i odtworzenie ogrodzeń, drzew i krzewów w obrębie posesji prywatnych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/>
      </w:pPr>
      <w:r>
        <w:rPr/>
        <w:t xml:space="preserve">rozbiórka wjazdów z betonu, kostki brukowej itp. 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/>
      </w:pPr>
      <w:r>
        <w:rPr/>
        <w:t>przebicie otworów w ścianach z  betonu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zostały uwzględnione w przedmiarze i  kosztorysie następujące roboty: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/>
      </w:pPr>
      <w:r>
        <w:rPr/>
        <w:t xml:space="preserve">wykonania zaplecza budowy wraz z  magazyn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DMIAR ROBÓT  ZAWIE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7"/>
        </w:numPr>
        <w:ind w:left="510" w:right="0" w:hanging="360"/>
        <w:rPr>
          <w:sz w:val="28"/>
        </w:rPr>
      </w:pPr>
      <w:r>
        <w:rPr>
          <w:sz w:val="28"/>
        </w:rPr>
        <w:t xml:space="preserve">OGÓLNĄ CHARAKTERYSTYKĘ OBIEKTU </w:t>
      </w:r>
    </w:p>
    <w:p>
      <w:pPr>
        <w:pStyle w:val="Normal"/>
        <w:numPr>
          <w:ilvl w:val="0"/>
          <w:numId w:val="7"/>
        </w:numPr>
        <w:ind w:left="510" w:right="0" w:hanging="360"/>
        <w:rPr>
          <w:b/>
          <w:b/>
          <w:sz w:val="28"/>
        </w:rPr>
      </w:pPr>
      <w:r>
        <w:rPr>
          <w:b/>
          <w:sz w:val="28"/>
        </w:rPr>
        <w:t xml:space="preserve">ZAŁOŻENIA WYJŚCIOWE </w:t>
      </w:r>
    </w:p>
    <w:p>
      <w:pPr>
        <w:pStyle w:val="Normal"/>
        <w:numPr>
          <w:ilvl w:val="0"/>
          <w:numId w:val="7"/>
        </w:numPr>
        <w:ind w:left="510" w:right="0" w:hanging="360"/>
        <w:rPr>
          <w:b/>
          <w:b/>
          <w:sz w:val="28"/>
        </w:rPr>
      </w:pPr>
      <w:r>
        <w:rPr>
          <w:b/>
          <w:sz w:val="28"/>
        </w:rPr>
        <w:t xml:space="preserve">PRZEDMIARY ROBÓT </w:t>
      </w:r>
    </w:p>
    <w:p>
      <w:pPr>
        <w:pStyle w:val="Normal"/>
        <w:numPr>
          <w:ilvl w:val="0"/>
          <w:numId w:val="7"/>
        </w:numPr>
        <w:ind w:left="510" w:right="0" w:hanging="360"/>
        <w:rPr>
          <w:b/>
          <w:b/>
          <w:sz w:val="28"/>
        </w:rPr>
      </w:pPr>
      <w:r>
        <w:rPr>
          <w:b/>
          <w:sz w:val="28"/>
        </w:rPr>
        <w:t>ZAŁĄCZNIKI:</w:t>
      </w:r>
    </w:p>
    <w:p>
      <w:pPr>
        <w:pStyle w:val="Normal"/>
        <w:numPr>
          <w:ilvl w:val="0"/>
          <w:numId w:val="16"/>
        </w:numPr>
        <w:ind w:left="360" w:right="0" w:firstLine="207"/>
        <w:rPr>
          <w:b/>
          <w:b/>
        </w:rPr>
      </w:pPr>
      <w:r>
        <w:rPr>
          <w:b/>
        </w:rPr>
        <w:t>TECHNOLOGIA ROBÓT ZIEMNYCH– tabela  A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right="0" w:hanging="851"/>
        <w:jc w:val="both"/>
        <w:rPr>
          <w:b/>
          <w:b/>
        </w:rPr>
      </w:pPr>
      <w:r>
        <w:rPr>
          <w:b/>
        </w:rPr>
        <w:t>PODZIAŁ ROBÓT ZIEMNYCH – tabela A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75"/>
        </w:tabs>
        <w:ind w:left="1275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275"/>
        </w:tabs>
        <w:ind w:left="1275" w:hanging="720"/>
      </w:pPr>
    </w:lvl>
  </w:abstractNum>
  <w:abstractNum w:abstractNumId="2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426" w:right="0" w:hanging="284"/>
    </w:pPr>
    <w:rPr>
      <w:b/>
      <w:sz w:val="28"/>
    </w:rPr>
  </w:style>
  <w:style w:type="paragraph" w:styleId="BodyTextIndent2">
    <w:name w:val="Body Text Indent 2"/>
    <w:basedOn w:val="Normal"/>
    <w:qFormat/>
    <w:pPr>
      <w:ind w:left="142" w:right="0" w:hanging="142"/>
      <w:jc w:val="both"/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/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0:53Z</dcterms:created>
  <dc:creator/>
  <dc:description/>
  <dc:language>en-US</dc:language>
  <cp:lastModifiedBy/>
  <cp:revision>1</cp:revision>
  <dc:subject/>
  <dc:title>PRZEDMIAR ROBÓT ZAWIERA</dc:title>
</cp:coreProperties>
</file>