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siążka Przedmiarów</w:t>
      </w:r>
    </w:p>
    <w:tbl>
      <w:tblPr>
        <w:tblW w:w="964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43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Pompownia  PT3 - cz. budowlan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308-02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ręczne z podnoszeniem urobku żurawiami samochodowymi 5-6 t,w pojemnikach i wyładowaniem na odkład.Grunt kategorii III-IV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,87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7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ze skarpami z przerzutem na odległość do 3 m z zagęszczeniem. Grunt kategorii I-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,99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6-04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odsiębier.0,60m3 i spycharkami 74kW w ziemi zmagazynowanej w hałdach z transp.samochodami samowył.do 5t,do 1km.Grunt I-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88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8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kłady uzup.do tablic za każdy rozpoczęty 1km odl.transportu ponad 1km samochodami samowył.do 5t,przy przewozie po drogach o nawierzch.utwardzonej.Grunt 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88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201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kłady betonowe z betonu zwykłego z kruszywa naturaln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29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601-04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warstwowe izolacje powierzchni poziomych,przeciwwilgociowe wykonywane z papy asfaltowej na lepiku na gorąco z zagruntowaniem podłoża roztworem asfaltow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74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101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skowanie tradycyjne konstrukcji betonowych lub żelbetowych,ław fundament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87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104-010-03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brojenie konstrukcji monolitycznych metodą tradycyjną prętami stalowymi okrągłymi, gładkimi o średnicy do 14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3 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104-020-03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brojenie konstrukcji monolitycznych metodą tradycyjną prętami stalowymi okrągłymi, gładkimi o średnicy 14-2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9 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107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tonowanie konstrukcji zbrojonych w deskowaniu tradycyjnym: ław fundament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22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202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y wyrównawcze z zaprawy cementowej pod posadzki zatarte na gładko grubości 20 mm - pod mury Yto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39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202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y wyrównawcze z zaprawy cementowej pod posadzki. Zmiana grubości o 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39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306-03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Ściany i ścianki z bloczków YTONG o powierzchni czołowej gładkiej lub profilowanej. Grubość ściany 36,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601-07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pionowa murów z bl. Ytong klejona do podłoża, izolacja typu Ytong Bituthene 4000 ułożona na farbie gruntującej do izolacji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,2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201-03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kłady z ubitych materiałów sypkich: pospółki do betonów zwykł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76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106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tonowanie konstrukcji niezbrojonych w deskowaniu tradycyjnym, stóp i płyt fundament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1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101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skowanie tradycyjne konstrukcji betonowych lub żelbetowych,stóp i płyt fundament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7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106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etonowanie konstrukcji niezbrojonych w deskowaniu tradycyjnym, stóp i płyt fundament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44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202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y wyrównawcze z zaprawy cementowej pod posadzki zatarte na gładko grubości 20 mm - pod mury Yto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202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y wyrównawcze z zaprawy cementowej pod posadzki. Zmiana grubości o 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0283-02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undamenty blokowe pod maszyny wirowe,obrotowe i tłokowe o objętości do 1 m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36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0290-0601-03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brojenie konstrukcji żelbetowych fundamentów pod maszyny prętami stalowymi,okrągłymi,żebrowanymi fi od 8-14 m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0 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306-03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Ściany i ścianki z bloczków YTONG o powierzchni czołowej gładkiej lub profilowanej. Grubość ściany 36,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,01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306-06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Ściany i ścianki z bloczków YTONG. Ułożenie nadproży prefabrykowa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25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nadproży Yto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25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402-05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onstrukcje dachowe z krawędziaków iglastych nasyconych. Krokwie zwykłe (nakłady:robotnicy i sprzęt na 1 m elementu konstrukcyjn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402-05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onstrukcje dachowe z krawędziaków iglastych nasyconych. Krokwie zwykłe (nakłady: materiały na 1 m3 drewna konstrukcyjn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71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402-04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onstrukcje dachowe z bali iglastych nasyconych. Miecze i kleszcze (nakłady:robotnicy i sprzęt na 1 m elementu konstrukcyjn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402-04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onstrukcje dachowe z bali iglastych nasyconych. Miecze i kleszcze (nakłady: materiały na 1 m3 drewna konstrukcyjn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39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402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onstrukcje dachowe z krawędziaków iglastych nasyconych. Murłaty i podwaliny (nakłady:robotnicy i sprzęt na 1 m elementu konstrukcyjn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,4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402-01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onstrukcje dachowe z krawędziaków iglastych nasyconych. Murłaty i podwaliny (nakłady: materiały na 1 m3 drewna konstrukcyjn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6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 0631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mpregnacja ogniochronna igniosolem "DX" desek, płyt, bali i krawędziak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,04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 0631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datkowe zabezpieczenie dachu Caponem - zamiennik - R*0,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,04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602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e poziome przeciwdźwiękowe z płyt z wełny mineralnej układane na sucho jednowarstwow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,6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403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skowanie połaci dachowych z tarcicy nasyco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,04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501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warstwowe pokrycie na dachach drewnianych z papy asfaltowej na tekturz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,04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403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Łacenie połaci dachowych z tarcicy nasyco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,04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502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krycia dachowe z dachówki ceramicznej karpiówki z uszczelnieniem od spodu zapra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,04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505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obróbek blacharskich z gotowych elementów prefabrykowanych z blachy ocynkowanej przy szerokości, w  rozwinięciu do 2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1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505-05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obróbek blacharskich z gotowych elementów prefabrykowanych. Rynny dachowe półokrągłe z blachy ocynkowa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4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505-07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obróbek blacharskich z gotowych elementów prefabrykowanych. Rury spustowe okrągłe z blachy cynkowe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8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601-04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warstwowe izolacje powierzchni poziomych,przeciwwilgociowe wykonywane z papy asfaltowej na lepiku na gorąco z zagruntowaniem podłoża roztworem asfaltow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38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201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kłady betonowe z betonu zwykłego z kruszywa naturaln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21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209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sadzki jedno i wielobarwne z płytek z kamieni sztucznych o wymiarach 30x30 cm na zaprawie klejowej gr.3 mm układane metodą regularn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38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209-06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sadzki jedno i wielobarwne z płytek z kamieni sztucznych układanych na zaprawie klejowej metodą regularną. Dopłata zakażdy 1 mm zaprawy klej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38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120-05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koliki płytkowe z kamieni sztucznych na klej, o wymiarach 30x30 - cokolik 15 cm z przecinaniem płytek,układane na klej metodą zwykłą (B.I.nr 8/9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,08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0609-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e cieplne i przeciwdźwiękowe pionowe,z płyt styropianowych na zaprawie bez siatki metalow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,3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602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e poziome przeciwdźwiękowe z płyt styropianowych układnych na wierzchu konstrukcji na zapraw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,41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0817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siatkowanie na ścianach i stropa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7,25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080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ynki zwykłe III kategorii,ścian i słupów,wykonywane mechanicznie.Budynki do 8 kondygn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7,25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0803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icowanie powierzchni wewnętrznych ścian płytkami ceramicznymi mocowanymi na kl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,16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401-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krotne malowanie tynków wewnętrznych gładkich farbą emulsyjną bez gruntowa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,08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002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icowanie ścian i elementów zewnętrznych płytkami klinkierowymi 25x12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,25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001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ynki zewnętrzne zwykłe III kategorii na ścianach płaskich i powierzchniach poziom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,79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 1212-25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krotne malowanie rynien i rur spustowych farbą olejną nawierzchniową ogólnego stosowa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,2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 1212-02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krotne malowanie farbą ftalową powierzchni pełnych szpachlowanych jednokrot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1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302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zwi stalowe i przegrody peł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52 m2</w:t>
            </w:r>
          </w:p>
        </w:tc>
      </w:tr>
      <w:tr>
        <w:trPr/>
        <w:tc>
          <w:tcPr>
            <w:tcW w:w="9643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Pompownia P3 - ogrodzenie i drogi wewn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6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sunięcie warstwy ziemi urodzajnej- humusu,za pomocą spycharek.Grubość warstwy do 1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6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suwanie warstwy ziemi urodzajnej - humusu,za pomocą spycharek.Dodatek za każde dalsze 5 cm grubości warst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 0101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wykonywanie koryt na całej szerokości jezdni i chodników. Głębokość 20 cm. Kategoria gruntu 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z kruszywa łamanego. Warstwa dolna. Grubość warstwy po zagęszczeniu 1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 0114-07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z kruszywa łamanego. Warstwa górna. Grubość warstwy po zagęszczeniu 8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 0104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odsączająca w korycie i na poszerzeniach. Zagęszczanie ręczne. Grubość warstwy po zagęszczeniu 10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00-11 0326-03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lace i zatoki postojowe z kostki betonowej "POLBRUK" 80 mm t:60/8 bez pasów rozdzielczych,na podsypce piaskowej 50 mm z wypełnieniem spoin zaprawą cement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 0402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Ławy betonowe z oporem pod krawężnik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38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 0402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Ławy pod krawężniki. Dodatek za wykonanie ławy betonowej na łukach o promieniu do 40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50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 0403-03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wężniki betonowe wystające o wymiarach 15x30 cm na podsypce cementowo-piask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5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 0403-07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wężniki betonowe. Dodatek za ustawienie krawężników na łukach o promieniu do 10 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18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łożenie ścieków prefabrykowanych z płyt korytkowych grubości 15 cm na podbudow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humusu dla pow. 650 m2 i gr. warstwy 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,50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*0,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26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ścielenie ziemi urodzajnej (humusu) spycharką na terenie płaski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803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grodzenia z siatki prętowej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 1303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rama wjazdowa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Wznoszenie ogrodzeń - 45342000-6 - ST 06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40 m2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*1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0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1455" w:leader="none"/>
          <w:tab w:val="left" w:pos="4606" w:leader="none"/>
          <w:tab w:val="left" w:pos="9212" w:leader="none"/>
        </w:tabs>
        <w:spacing w:lineRule="auto" w:line="12"/>
        <w:rPr/>
      </w:pPr>
      <w:r>
        <w:br w:type="page"/>
      </w:r>
      <w:r>
        <w:rPr/>
      </w:r>
    </w:p>
    <w:p>
      <w:pPr>
        <w:pStyle w:val="Normal"/>
        <w:widowControl/>
        <w:tabs>
          <w:tab w:val="clear" w:pos="709"/>
          <w:tab w:val="left" w:pos="1515" w:leader="none"/>
        </w:tabs>
        <w:spacing w:lineRule="auto" w:line="12"/>
        <w:rPr/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ystem kosztorysowania WINBUD Kosztorys Prof (wer. 2009.10)</w:t>
    </w:r>
  </w:p>
  <w:p>
    <w:pPr>
      <w:pStyle w:val="Footer"/>
      <w:jc w:val="center"/>
      <w:rPr/>
    </w:pPr>
    <w:r>
      <w:rPr>
        <w:rFonts w:cs="Times New Roman"/>
        <w:sz w:val="18"/>
        <w:szCs w:val="18"/>
      </w:rPr>
      <w:t xml:space="preserve">str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PAGE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8</w:t>
    </w:r>
    <w:r>
      <w:rPr>
        <w:rStyle w:val="PageNumber"/>
        <w:sz w:val="18"/>
        <w:szCs w:val="18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FF"/>
      <w:spacing w:val="-1"/>
      <w:kern w:val="2"/>
      <w:position w:val="0"/>
      <w:sz w:val="24"/>
      <w:sz w:val="24"/>
      <w:szCs w:val="24"/>
      <w:u w:val="single"/>
      <w:vertAlign w:val="baseline"/>
      <w:lang w:val="en-US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05:00Z</dcterms:created>
  <dc:creator>Marek Jab?o?ski</dc:creator>
  <dc:description/>
  <dc:language>en-US</dc:language>
  <cp:lastModifiedBy>Jacek</cp:lastModifiedBy>
  <cp:lastPrinted>2001-04-10T08:59:00Z</cp:lastPrinted>
  <dcterms:modified xsi:type="dcterms:W3CDTF">2010-01-20T19:24:00Z</dcterms:modified>
  <cp:revision>3</cp:revision>
  <dc:subject/>
  <dc:title>Wykonawca:</dc:title>
</cp:coreProperties>
</file>