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Książka Przedmiar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4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oboty przygotowawcze i rozbiórkowe dróg dla  sieci ciśnieniowej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0601-0106-02-3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ięcie mech. asfal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2,75 mb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4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mas mineralno-bitumicznych o grubości 8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5,5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szerokości zgodnie z zał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,75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5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5,5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owaniu i wyładowaniu. transport samochodem samowyładowczym 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,8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asfaltu i podbudowy zg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,75*2*0,15+312,75*2*0,0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8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unku i wyładunku.nakłady uzupełniające na każdy dalszy rozpoczęty km odl.transportu ponad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5,4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143,8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,48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Roboty ziemne dla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- humusu,za pomocą spycharek.Grubość warstwy do 1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0,92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usunięcie z przerzutem warstwy ziemi urodzajnej- humusu bez darni.Grubość warstwy do 15 cm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5,23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I 0118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odspajanie skał w wykopach i przekopach. V kategoria grun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53 m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30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boty ziemne i wykopy obiektowe z transportem urobku samochodami samowyładowczymi do 5 t na odległość do 1 km.Grunt kategorii 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9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a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3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9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V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5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3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3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w gruncie kategorii IV,z załadunkiem ręcznym i transportem samochodami samowyładowczymi do 5 t,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,8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9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,2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9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9,9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47,49+109,59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9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8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ełniające,za każdy dalszy rozpoczęty 1km odległości transportu ponad 1km,samochodami samowyład.-5t,po drogach o nawierzchni utwardzonej, kat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574,4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(247,49+109,59+36,53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4,4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,głębokości do 3,0 m o ścianach pionowych,z ręcznym wydobyciem urobku w gruntach suchych kategorii 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4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21+0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7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1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 z ręcznym wydobyciem urobku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,6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6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1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6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pełne ścian wykopów wraz z rozbiórką palami szalunkowymi stalowymi (wypraskami) w gruntach suchych.Wykopy o szer.do 1m,głęb.do 3,0m.Grunt kat.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5,34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-2,5 m,głębokości do 3,0 m,o ścianach pionowych,w gruntach kategorii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,09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28,76+8,21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7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1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,1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76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plantowanie terenu spycharkami gąsienicowymi o mocy 74 kW/100 km,kategoria gruntu I-II - rozplantowanie humus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0,92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4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plantowanie 1 m3 ziemi leżącej wzdłuż krawędzi wykopu,grunty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7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 0,15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23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 0401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z nawożeniem. Grunt kat.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,05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założeniami przyjęt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92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0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rurowy korytkowy z obsypką (w wykopie nawodnionym). Sączki ceramiczne o średnicach nominalnych 50-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1,6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*0,4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6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8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połączeniowe drenażowe w dnie wykopu (tymczasowe). Średnice nominalne rur 600-8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4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zienki co 50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/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05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głofiltry o średnicy do 50 mm wpłukiwane w grunt bezpośrednio bez obsypki do głębokości 6,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,13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*0,4*0,4/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mpowanie oczyszczając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kanały i obiekty z materiałów sypkich o grubości 25 cm - obsypka, podsypka i zasypka wraz z wymianą części gruntu w drog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3,61 m3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Roboty montażowe dla 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9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9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9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40 m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7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16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50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3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9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,17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3-030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Studnie odpowietrzające i spustowe wraz z kształtkami i armaturą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boty w zakresie bud. ruroć. - 45230000-8 - ST 03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20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dpowietrzniki  do kanalizacji  z zaworami hydr.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boty pomocn. dla ruroć - 45232000-2 - ST04 i 0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1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/z nasuwką/ kołnierzowe z obudową o średnicy 50 mm,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2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do 10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10  mm na luźny kołnierz)- zamiennik - kola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60 mm na luźny kołnierz) - zamiennik - kola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1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do 1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2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49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/4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Obsługa geodezyjna wraz z dokumentacją powykonawcz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5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abezpieczeń pasa robót ogrodzeniem przestawnym nie związanym z gruntem o wys. miń 1,8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0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Przejścia pod przeszkodami i kolizje z uzbrojeniem dla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07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wierty o długości do 20 m maszyną do wierceń poziomych WP 30/60,rurami o średnicy nominalnej 300 mm w gruntach kategorii III-IV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219,1/8,0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5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10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pełnienie rur ochronnych betonem. Zamknięcia rur ochron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9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po 0,3 m3 dla jednej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1209-01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ciąganie rurociągów przewodowych o średnicy nominalnej 100-300 mm w rurach ochron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,5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5 0705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rur osłonowych PVC o średnicy do 100 m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5 0705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rur osłonowych z PCW o średnicy do 14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8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1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 typu lekkiego,podwieszeń kabli energetycznych i telekomunik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1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bijanie ścianek szczelnych stalowych z terenu lub rusztowań na głębokość do 6 m. Grunt III- 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3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ciąganie ścianek szczelnych stalowych z terenu lub rusztowań wbitych na głębokość do 11 m. Grunt III-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Roboty  odtworzeniowe  dróg dla 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naturalnego,grubość warstwy po zagęszczeniu 15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5,5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3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łamanego,grubość warstwy po zagęszczeniu 10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5,5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8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wiążąca,grubość warstwy po zagęszczeniu 3 cm.Transport 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5,5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9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ścieralna,grub.warstwy po zagęszczeniu 3 cm.Transport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5,50 m2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Rozbiórki i odtworzenia -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06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karczowanie pni o średnicy 16-2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5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chodników z płyt betonowych o wymiarach 35x35x5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betonu o grubości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krawężników betonowych 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brzeży trawnikowych o wymiarach 6x2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na link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w ramach z kątownik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5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płyt betonowych o wymiarach 35x35x5 cm,układane 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09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betonowe,pielęgnacja podbudowy piaskiem i wodą,grubość warstwy po zagęszczeniu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1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bez ław,wystające o wymiarach 15x3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4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rzeża betonowe o wymiarach 20x6 cm,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3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0 m na słupkach stalowych o rozstawie 2,40 m z rur o średnicy 76/3,5 mm,obsadzonych w coko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2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 m w ramach,na słupkach stalowych o rozstawie 3 m z rur o średnicy 70 mm,obsadzonych wgniazdach coko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27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jścia przez ściany komór tulejami stalowymi "PS" przy grubości ściany 20 cm,średnica otworu 2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szt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>Roboty montażowe dla przepompown ścieków  dla  sieci głównych - P6 i P6.1 i Pd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1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bijanie ścianek szczelnych stalowych z terenu lub rusztowań na głębokość do 6 m. Grunt III- 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3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ciąganie ścianek szczelnych stalowych z terenu lub rusztowań wbitych na głębokość do 11 m. Grunt III-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2-06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jamiste wykonywane na odkład koparkami podsiębiernymi o pojemności łyżki 1,20 m3, głębokość wykopu do 5,00 m. Grunt kategorii 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9,4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2*4*4+4,5*3,5*3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05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głofiltry o średnicy do 50 mm wpłukiwane w grunt bezpośrednio bez obsypki do głębokości 6,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mpowanie oczyszczając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8,00 r-g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01-020-03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rzygotowanie zbrojenia.Konstrukcje proste z prętów stalowych o średnicy powyżej 8 do 14 mm,stal w kręg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30 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eto po ok. 150 kg dla 1 p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03-020-03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zbrojenia ław i płyt fundamentowych,zbrojenie z prętów stalowych o średnicy powyżej 8 do 14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30 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07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skowanie ław fundament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8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*4*0,4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8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09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kładanie mieszanki betonowej w ławach fundamentowych i blokach oporowych pompą do betonu na samochodz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6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*4*0,3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925-01-3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prefabrykowanych,ściany zbiorników walcowych - elementy przepompowni ścieków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ELE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925-03-3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prefabrykowanych,przekrycia zbiorników walcowych elementy przekrycia przepompowni ścieków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ELE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po 2 elementy dla 1 p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0906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przewodów wentylacyjnych z rur pcw łączonych na wcisk o średnicy zewnętrznej110m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3,0 m dla przepompow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5 0209-03-2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pcv  o średnicy 110/160 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SZT.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0203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poinowanie połączeń - zamienni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8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po 0,4 m3 dla jednej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LKUL.WŁASNA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przepompown ścieków wraz z montażem  P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LKUL.WŁASNA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przepompown ścieków wraz z montażem  P6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LKUL.WŁASNA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przepompown ścieków wraz z montażem  P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6,1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4-2*0,45-2*6,2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1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5-01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mieszczanie spycharkami 74 kw mas ziemnych uprzednio odspojonych na odległość do 10 m - nakłady podstawowe. grunt kategorii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34 m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3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0 m na słupkach stalowych o rozstawie 2,40 m z rur o średnicy 76/3,5 mm,obsadzonych w coko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*3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8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urtka o szerokości 1,0 m  z blachy w ramach z kątowników bez pasa dolnego z blachy,na gotowych słupkach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502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kostki brukowej betonowej grubości 6 cm,szarej,układane na podsypce cementowo-piaskowej spoiny wypełniane piaski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*3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oboty przygotowawcze i rozbiórkowe dróg dla  sieci podciśnieniowej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0601-0106-02-3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ięcie mech. asfal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0,00 mb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4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mas mineralno-bitumicznych o grubości 8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80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szerokości zgodnie z zał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80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tłucznia o grubości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0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szer. pasa robót 2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*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1-04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gruntu stabilizowanego o grubości 1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8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szer. pasa robót 2,0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*2*0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owaniu i wyładowaniu. transport samochodem samowyładowczym 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8,4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asfaltu i podbudowy zg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*2*0,15+180*2*0,15+640*2*0,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4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unku i wyładunku.nakłady uzupełniające na każdy dalszy rozpoczęty km odl.transportu ponad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393,6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348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3,60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</w:rPr>
              <w:t>Roboty ziemne dla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- humusu,za pomocą spycharek.Grubość warstwy do 1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194,74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usunięcie z przerzutem warstwy ziemi urodzajnej- humusu bez darni.Grubość warstwy do 15 cm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463,16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I 0118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odspajanie skał w wykopach i przekopach. V kategoria grun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8,5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6+33,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5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30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boty ziemne i wykopy obiektowe z transportem urobku samochodami samowyładowczymi do 5 t na odległość do 1 km.Grunt kategorii 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,5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a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5,36+33,14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V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,9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5,36+33,14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3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w gruncie kategorii IV,z załadunkiem ręcznym i transportem samochodami samowyładowczymi do 5 t,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7,4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66,09+92,06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4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6,3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4,31+3,36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3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2,0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4,31+3,36+466,09+92,06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0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8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ełniające,za każdy dalszy rozpoczęty 1km odległości transportu ponad 1km,samochodami samowyład.-5t,po drogach o nawierzchni utwardzonej, kat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 617,2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(384,31+3,36+486,09+9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17,2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,głębokości do 3,0 m o ścianach pionowych,z ręcznym wydobyciem urobku w gruntach suchych kategorii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1,7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03,24+228,63+7,37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7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7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V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1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,37+0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2,3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03,24+228,63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3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 z ręcznym wydobyciem urobku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8,9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398,28+298,28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9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187,59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398,28+298,28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7,5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pełne ścian wykopów wraz z rozbiórką palami szalunkowymi stalowymi (wypraskami) w gruntach suchych.Wykopy o szer.do 1m,głęb.do 3,0m.Grunt kat.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510,75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-2,5 m,głębokości do 3,0 m,o ścianach pionowych,w gruntach kategorii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8,5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398,28+298,28+703,24+228,63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,5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3,0 m, grunt kategorii IV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,37+0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7,4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03,24+228,63+7,37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4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187,59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398,28+298,28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7,5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plantowanie terenu spycharkami gąsienicowymi o mocy 74 kW/100 km,kategoria gruntu I-II - rozplantowanie humus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194,74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4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plantowanie 1 m3 ziemi leżącej wzdłuż krawędzi wykopu,grunty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9,4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 0,15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3,16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4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 0401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z nawożeniem. Grunt kat.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,74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założeniami przyjęt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4,74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0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rurowy korytkowy z obsypką (w wykopie nawodnionym). Sączki ceramiczne o średnicach nominalnych 50-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1,84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1,0*0,4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8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8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połączeniowe drenażowe w dnie wykopu (tymczasowe). Średnice nominalne rur 600-8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2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zienki co 50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/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2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05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głofiltry o średnicy do 50 mm wpłukiwane w grunt bezpośrednio bez obsypki do głębokości 6,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,85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1*0,4*0,4/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8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mpowanie oczyszczając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kanały i obiekty z materiałów sypkich o grubości 25 cm - obsypka, podsypka i zasypka wraz z wymianą części gruntu w drog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134,3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,77+128,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4,33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</w:rPr>
              <w:t>Roboty montażowe dla 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313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1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3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9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5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7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16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8,83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5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11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,50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3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9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,83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3-03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nie podciśnieniowe betonowe 1000x1000 mm o głębokości do 3 m,w gotowym wykopie - montaż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nie podciśnieniowe jednozaworowe - dostawa i uruchomie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3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nie rewizyjne z kręgów betonowych średnicy 1000 mm o głębokości 3 m,w gotowym wykopie - do armatu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3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do 15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2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do 10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90-110 mm o połączeniach zgrzewano-kołnierzowych - zamiennik - lifty i  trójni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 160-225 mm  - zamiennik - lifty i trójni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10-225 mm na luźny kołnierz) - zamiennik - tule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60-225 mm na luźny kołnierz) -  zamiennik - re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10-125 mm na luźny kołnierz)- zamiennik - red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1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do 1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8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43+485)/4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2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92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/4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Obsługa geodezyjna wraz z dokumentacją powykonawcz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5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abezpieczeń pasa robót ogrodzeniem przestawnym nie związanym z gruntem o wys. miń 1,8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0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</w:rPr>
              <w:t>Przejścia pod przeszkodami i kolizje z uzbrojeniem dla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06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ierty o długości do 20 m maszyną do wierceń poziomych WP 15/25,rurami o średnicy nominalnej 150-250 mm w gruntach kategorii 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2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2+39-36-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323,0/8,8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8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219,1/8,0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7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159,0/5,6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1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10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pełnienie rur ochronnych betonem. Zamknięcia rur ochron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1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po 0,3 m3 dla jednej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1209-01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ciąganie rurociągów przewodowych o średnicy nominalnej 100-300 mm w rurach ochron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2,2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2+158+227+201-3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2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5 0705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rur osłonowych PVC o średnicy do 100 m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5 0705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rur osłonowych z PCW o średnicy do 14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4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1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 typu lekkiego,podwieszeń kabli energetycznych i telekomunik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1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bijanie ścianek szczelnych stalowych z terenu lub rusztowań na głębokość do 6 m. Grunt III- 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3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ciąganie ścianek szczelnych stalowych z terenu lub rusztowań wbitych na głębokość do 11 m. Grunt III-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</w:rPr>
              <w:t>Roboty montażowe dla systemu monitoringu siec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i uruchomienie układu wizualizacji pracy pompow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i montaż modemów oraz uruchomienie transmisji GPRS wraz z komunikatami alarmowym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9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likalnej sieci komputerowej pompow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7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kład monitoringu przepompowni - komputer przemysłowy LPC wraz z  oprogramowaniem i montaż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układów czujników magnetycznych stanu zawo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skrzynek przyłączeni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 sygnalizatorów przepełn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4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systemu monitoringu sieci podciśnieniowej w studzienk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5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z kabli systemu monitoringu wraz podejściem do puszki w studzienkach prózniowych -kabel YKY 5x1,5 + kabel YKY 3x1,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 0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5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ruch i  testy na obiekcie wraz z regulacją zaworów i systemem monitoringu oraz szkoleniem obsługi. Dokumantacja powykonawcz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bCs/>
              </w:rPr>
              <w:t>Roboty  odtworzeniowe  dróg dla 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naturalnego,grubość warstwy po zagęszczeniu 15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3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łamanego,grubość warstwy po zagęszczeniu 10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8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wiążąca,grubość warstwy po zagęszczeniu 3 cm.Transport 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9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ścieralna,grub.warstwy po zagęszczeniu 3 cm.Transport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204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rzy nawierzchniach z kamienia tłuczonego,grubość warstwy po uwałowaniu 30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8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+716*0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204-06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órna warstwa przy nawierzchniach z kamienia tłuczonego,grubość warstwy po uwałowaniu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8,00 m2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bCs/>
              </w:rPr>
              <w:t>Rozbiórki i odtworzenia -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06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karczowanie pni o średnicy 16-2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5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chodników z płyt betonowych o wymiarach 35x35x5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betonu o grubości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krawężników betonowych 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brzeży trawnikowych o wymiarach 6x2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na link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w ramach z kątownik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5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płyt betonowych o wymiarach 35x35x5 cm,układane 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09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betonowe,pielęgnacja podbudowy piaskiem i wodą,grubość warstwy po zagęszczeniu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1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bez ław,wystające o wymiarach 15x3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4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rzeża betonowe o wymiarach 20x6 cm,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3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0 m na słupkach stalowych o rozstawie 2,40 m z rur o średnicy 76/3,5 mm,obsadzonych w coko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2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 m w ramach,na słupkach stalowych o rozstawie 3 m z rur o średnicy 70 mm,obsadzonych wgniazdach coko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27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jścia przez ściany komór tulejami stalowymi "PS" przy grubości ściany 20 cm,średnica otworu 2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 szt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bCs/>
              </w:rPr>
              <w:t>Roboty przygotowawcze i rozbiórkowe dróg dla  -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0601-0106-02-3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ięcie mech. asfal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0,00 mb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4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mas mineralno-bitumicznych o grubości 8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380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szerokości zgodnie z zał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80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3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owaniu i wyładowaniu. transport samochodem samowyładowczym 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7,4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asfaltu i podbudowy zg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*2*0,15+690*2*0,0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4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unku i wyładunku.nakłady uzupełniające na każdy dalszy rozpoczęty km odl.transportu ponad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69,6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317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9,60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bCs/>
              </w:rPr>
              <w:t>Roboty ziemne -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- humusu,za pomocą spycharek.Grubość warstwy do 1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4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usunięcie z przerzutem warstwy ziemi urodzajnej- humusu bez darni.Grubość warstwy do 15 cm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6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I 0118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odspajanie skał w wykopach i przekopach. V kategoria grun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2,89 m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30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boty ziemne i wykopy obiektowe z transportem urobku samochodami samowyładowczymi do 5 t na odległość do 1 km.Grunt kategorii 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,1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a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89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1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V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3,7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89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3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w gruncie kategorii IV,z załadunkiem ręcznym i transportem samochodami samowyładowczymi do 5 t,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3,2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,09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,2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8,3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87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3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7,3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95,87+933,09)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,3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8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ełniające,za każdy dalszy rozpoczęty 1km odległości transportu ponad 1km,samochodami samowyład.-5t,po drogach o nawierzchni utwardzonej, kat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407,4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(395,87+933,09+272,89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407,4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,głębokości do 3,0 m o ścianach pionowych,z ręcznym wydobyciem urobku w gruntach suchych kategorii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7,79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81,33+38,14)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7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7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8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,14+0)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068,8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1,33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68,8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 z ręcznym wydobyciem urobku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119,7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26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19,7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679,5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26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9,5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pełne ścian wykopów wraz z rozbiórką palami szalunkowymi stalowymi (wypraskami) w gruntach suchych.Wykopy o szer.do 1m,głęb.do 3,0m.Grunt kat.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 758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-2,5 m,głębokości do 3,0 m,o ścianach pionowych,w gruntach kategorii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832,2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799,26+1781,33)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32,2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3,0 m, grunt kategorii IV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2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+38,14)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091,6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81,33+38,14)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91,6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679,5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26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9,5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plantowanie terenu spycharkami gąsienicowymi o mocy 74 kW/100 km,kategoria gruntu I-II - rozplantowanie humus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4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4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plantowanie 1 m3 ziemi leżącej wzdłuż krawędzi wykopu,grunty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4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 0,15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4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 0401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z nawożeniem. Grunt kat.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,7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założeniami przyjęt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0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rurowy korytkowy z obsypką (w wykopie nawodnionym). Sączki ceramiczne o średnicach nominalnych 50-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9,6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*0,2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8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połączeniowe drenażowe w dnie wykopu (tymczasowe). Średnice nominalne rur 600-8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4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zienki co 50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/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05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głofiltry o średnicy do 50 mm wpłukiwane w grunt bezpośrednio bez obsypki do głębokości 6,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,8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*0,2*0,4/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mpowanie oczyszczając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kanały i obiekty z materiałów sypkich o grubości 25 cm - obsypka, podsypka i zasypka wraz z wymianą części gruntu w drog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601,84 m3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bCs/>
              </w:rPr>
              <w:t>Roboty montażowe -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308-05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nały z rur PVC. Rurociągi PVC o średnicy zewnętrznej 315 mm,łączone na wcis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7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3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rociągi z polichlorku winylu (PCW), o średnicy zewnętrznej 200 m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013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3-030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Studnie kanalizacyjne betonowe śr. 1200 mm gł. do 5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boty w zakresie bud. ruroć. - 45230000-8 - ST 03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7-014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systemowe "WAVIN" o średnicy 315-425 mm.Zamknięcie stożkiem betonowym z pokrywą chodnikową żeliwną 1,5 t,kineta studzienki z P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7-02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systemowe "WAVIN" o średnicy 315-425 mm.Zamknięcie rurą teleskopową z pokrywą żeliwną,pierścieniem odciążającym, włazem 12,5 t, kineta studzienki z P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5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3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4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/4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3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do 2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5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/4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sługa geodezyjna wraz z dokumentacją kamerowania wykonanych kanałów grawit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5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abezpieczeń pasa robót ogrodzeniem przestawnym nie związanym z gruntem o wys. miń 1,8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bCs/>
              </w:rPr>
              <w:t>Przejścia pod przeszkodami i kolizje z uzbrojeniem - sieci gra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07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ierty o długości do 20 m maszyną do wierceń poziomych WP 30/60,rurami o średnicy nominalnej 300-600 mm w gruntach kategorii III-IV- rura osł 5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8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508,0/11,0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323,0/8,8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,0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-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10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pełnienie rur ochronnych betonem. Zamknięcia rur ochron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0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po 0,3 m3 dla jednej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1209-01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ciąganie rurociągów przewodowych o średnicy nominalnej 100-300 mm w rurach ochron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,0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+26*0+9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5 0705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rur osłonowych stalowych o średnicy do 1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5 0705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rur osłonowych z PCW o średnicy do 14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1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 typu lekkiego,podwieszeń kabli energetycznych i telekomunik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1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bijanie ścianek szczelnych stalowych z terenu lub rusztowań na głębokość do 6 m. Grunt III- 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3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ciąganie ścianek szczelnych stalowych z terenu lub rusztowań wbitych na głębokość do 11 m. Grunt III-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bCs/>
              </w:rPr>
              <w:t>Roboty  odtworzeniowe dla dróg - 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naturalnego,grubość warstwy po zagęszczeniu 15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3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łamanego,grubość warstwy po zagęszczeniu 10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8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wiążąca,grubość warstwy po zagęszczeniu 3 cm.Transport 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9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ścieralna,grub.warstwy po zagęszczeniu 3 cm.Transport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360,00 m2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bCs/>
              </w:rPr>
              <w:t>Rozbiórki i odtworzenia -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06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karczowanie pni o średnicy 16-2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5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chodników z płyt betonowych o wymiarach 35x35x5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betonu o grubości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3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kostki kamiennej regularnej na podsypce cementowo-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boty w zakresie dróg - 45233000-9 - ST 01 i 06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krawężników betonowych 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brzeży trawnikowych o wymiarach 6x2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na link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w ramach z kątownik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5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płyt betonowych o wymiarach 35x35x5 cm,układane 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09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betonowe,pielęgnacja podbudowy piaskiem i wodą,grubość warstwy po zagęszczeniu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2-04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kostki kamiennej nieregularnej o wysokości 8 cm,na podsypce cementowo-pias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1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bez ław,wystające o wymiarach 15x3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4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rzeża betonowe o wymiarach 20x6 cm,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3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0 m na słupkach stalowych o rozstawie 2,40 m z rur o średnicy 76/3,5 mm,obsadzonych w coko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2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 m w ramach,na słupkach stalowych o rozstawie 3 m z rur o średnicy 70 mm,obsadzonych wgniazdach coko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27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jścia przez ściany komór tulejami stalowymi "PS" przy grubości ściany 20 cm,średnica otworu 2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4,0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*0+128+11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00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/>
      </w:pPr>
      <w:r>
        <w:br w:type="page"/>
      </w:r>
      <w:r>
        <w:rPr/>
      </w:r>
    </w:p>
    <w:p>
      <w:pPr>
        <w:pStyle w:val="Normal"/>
        <w:widowControl/>
        <w:spacing w:lineRule="auto" w:line="12"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ystem kosztorysowania WINBUD Kosztorys Prof (wer. 2009.10)</w:t>
    </w:r>
  </w:p>
  <w:p>
    <w:pPr>
      <w:pStyle w:val="Footer"/>
      <w:jc w:val="center"/>
      <w:rPr/>
    </w:pPr>
    <w:r>
      <w:rPr>
        <w:rFonts w:cs="Times New Roman"/>
        <w:sz w:val="18"/>
        <w:szCs w:val="18"/>
      </w:rPr>
      <w:t xml:space="preserve">str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28</w:t>
    </w:r>
    <w:r>
      <w:rPr>
        <w:rStyle w:val="PageNumber"/>
        <w:sz w:val="18"/>
        <w:szCs w:val="18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;Times New Roman" w:hAnsi="Arial;Times New Roman" w:eastAsia="Times New Roman" w:cs="Arial;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suppressAutoHyphens w:val="true"/>
      <w:autoSpaceDE w:val="false"/>
      <w:bidi w:val="0"/>
    </w:pPr>
    <w:rPr>
      <w:rFonts w:ascii="Times New Roman" w:hAnsi="Times New Roman" w:eastAsia="Arial;Times New Roman" w:cs="Times New Roman"/>
      <w:color w:val="0000FF"/>
      <w:spacing w:val="-1"/>
      <w:kern w:val="2"/>
      <w:position w:val="0"/>
      <w:sz w:val="24"/>
      <w:sz w:val="24"/>
      <w:szCs w:val="24"/>
      <w:u w:val="single"/>
      <w:vertAlign w:val="baseline"/>
      <w:lang w:val="en-US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50:00Z</dcterms:created>
  <dc:creator>Marek Jab?o?ski</dc:creator>
  <dc:description/>
  <dc:language>en-US</dc:language>
  <cp:lastModifiedBy>Jacek</cp:lastModifiedBy>
  <cp:lastPrinted>2001-04-10T08:59:00Z</cp:lastPrinted>
  <dcterms:modified xsi:type="dcterms:W3CDTF">2010-01-20T19:50:00Z</dcterms:modified>
  <cp:revision>2</cp:revision>
  <dc:subject/>
  <dc:title>Wykonawca:</dc:title>
</cp:coreProperties>
</file>