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06"/>
      </w:tblGrid>
      <w:tr>
        <w:trPr/>
        <w:tc>
          <w:tcPr>
            <w:tcW w:w="47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Książka Przedmiarów</w:t>
      </w:r>
    </w:p>
    <w:tbl>
      <w:tblPr>
        <w:tblW w:w="964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9"/>
        <w:gridCol w:w="4253"/>
        <w:gridCol w:w="1063"/>
        <w:gridCol w:w="1063"/>
        <w:gridCol w:w="865"/>
        <w:gridCol w:w="198"/>
        <w:gridCol w:w="1063"/>
      </w:tblGrid>
      <w:tr>
        <w:trPr/>
        <w:tc>
          <w:tcPr>
            <w:tcW w:w="9643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Przyłącze wody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2-04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rozebranie nawierzchni z mas mineralno-bitumicznych o grubości 8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50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801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rozebranie podbudowy z kruszywa o grubości 15 c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50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126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sunięcie warstwy ziemi urodzajnej- humusu,za pomocą spycharek.Grubość warstwy do 15 c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Usuwanie  warstwy gleby-45112210-0 - ST 01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,20 m2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*3*0,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125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ęczne usunięcie z przerzutem warstwy ziemi urodzajnej- humusu bez darni.Grubość warstwy do 15 cm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Usuwanie  warstwy gleby-45112210-0 - ST 01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80 m2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*3*0,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8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9-07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rzedsiębiernymi o pojemności łyżki 0,40 m3 na odkład. Grunt kategorii 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32 m3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*1,2*1*0,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3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9-06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rzedsiębiernymi o pojemności łyżki 0,40 m3 na odkład. Grunt kategorii 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,56 m3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*1,2*1*0,3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9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rzedsiębiernymi o pojemności łyżki 0,40 m3 na odkład. Grunt kategorii 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72 m3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*1,2*1*0,4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7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4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anie wykopów fundamentowych podłużnych,punktowych,obiektowych,rowów spycharkami 55 kW. Zagęszczanie ubijakami warstwy luźnej grub.25 cm. Grunt kat.II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,88 m3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*1,2*1*0,5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8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4-04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anie wykopów fundamentowych podłużnych,punktowych,obiektowych,rowów spycharkami 55 kW. Zagęszczanie ubijakami warstwy luźnej grub.25 cm. Grunt kat.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72 m3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*1,2*1*0,4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7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8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plantowanie terenu spycharkami gąsienicowymi o mocy 74 kW/100 km,kategoria gruntu I-II - rozplantowanie humus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,20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21 0401-05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trawników dywanowych siewem z nawożeniem. Grunt kat.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,20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5-03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stalowe o średnicy zewnętrznej i grubości ścianek 159,0/5,6 mm o złączach spawa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 1209-01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rzeciąganie rurociągów przewodowych o średnicy nominalnej 100-300 mm w rurach ochronnych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ruroc. odpr. ścieków-45231300-8 - ST 04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701-020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rójniki wbudowane do istniejących rurociągów o średnicy 10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9-01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rur polietylenowych PE,PEHD o średnicy zewnętrznej 40 mm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,0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10-01010-17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łączenie rur polietylenowych,ciśnieniowych PE,PEHD o średnicy zewnętrznej 50 mm metodą zgrzewania czołowego (przy użyciu agregatu prądotwórczego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 złącze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112-010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uwy typu "E" kołnierzowe z obudową o średnicy 50 mm montowane na rurociągach z PVC i P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Instalacje i urządzeni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9 0102-01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znakowanie trasy wodociągu ułożonego w ziemi taśmą z tworzywa sztuczneg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,0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606-010-17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 wodna szczelności sieci wodociągowych z rur typu HOBAS, PVC, PE, PEHD, rurociąg o średnicy do 11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próba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stawa i montaż zestawu wodomierzowego (bez wodomierza) - zawory odcinające kulowe, zawór zwrotny antyskażeniowy z możliwością dozoru, listwa montaz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Instalacje i urządzeni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112-03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lna warstwa podbudowy z kruszywa naturalnego,grubość warstwy po zagęszczeniu 15 cm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50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113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lna warstwa podbudowy z kruszywa łamanego,grubość warstwy po zagęszczeniu 10 cm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50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308-02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zchnie z mieszanek mineralno-asfaltowych standard I,warstwa wiążąca,grubość warstwy po zagęszczeniu 3 cm.Transport mieszanki samochodem samowyład.5-10 t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50 m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309-02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zchnie z mieszanek mineralno-asfaltowych standard I,warstwa ścieralna,grub.warstwy po zagęszczeniu 3 cm.Transportmieszanki samochodem samowyład.5-10 t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drogowe- 45233140-2 - ST 01.03 i 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50 m2</w:t>
            </w:r>
          </w:p>
        </w:tc>
      </w:tr>
      <w:tr>
        <w:trPr/>
        <w:tc>
          <w:tcPr>
            <w:tcW w:w="9643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Przyłącze kanaliza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125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ęczne usunięcie z przerzutem warstwy ziemi urodzajnej- humusu bez darni.Grubość warstwy do 15 cm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Usuwanie  warstwy gleby-45112210-0 - ST 01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,00 m2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9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rzedsiębiernymi o pojemności łyżki 0,40 m3 na odkład. Grunt kategorii 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,56 m3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*1,2*1*0,4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9-06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rzedsiębiernymi o pojemności łyżki 0,40 m3 na odkład. Grunt kategorii I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88 m3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*1,2*1*0,3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9-07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rzedsiębiernymi o pojemności łyżki 0,40 m3 na odkład. Grunt kategorii 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36 m3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*1,2*1*0,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4-0501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anie wykopów fundamentowych podłużnych,punktowych,obiektowych,rowów spycharkami 74 kW. Zagęszczanie ubijakami warstwy luźnej grub.25 cm. Grunt kat.III-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24 m3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*1,2*1*0,5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2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4-04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asypanie wykopów fundamentowych podłużnych,punktowych,obiektowych,rowów spycharkami 74kW/100km.Zagęszczanie ubijakami warstwy luźnej grub.35cm,grunt kat.I-I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,56 m3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*1,2*1*0,4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504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plantowanie 1 m3 ziemi leżącej wzdłuż krawędzi wykopu,grunty kategorii I-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20 m3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rubość warstwy 0,15 m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*2*0,1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308-0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anały z rur PVC. Rurociągi PVC o średnicy zewnętrznej 160 mm,łączone na wcis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,0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606-020-17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 wodna szczelności sieci wodociągowych z rur typu HOBAS, PVC, PE, PEHD, rurociąg o średnicy do16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próba</w:t>
            </w:r>
          </w:p>
        </w:tc>
      </w:tr>
      <w:tr>
        <w:trPr/>
        <w:tc>
          <w:tcPr>
            <w:tcW w:w="9643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</w:rPr>
              <w:t>Wewnętrzna instalacja wod-kan i wentylacj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112-01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o średnicy zewnętrznej 20 mm z polietylenu o połączeniach zgrzewanych, na ścianach w budynkach niemieszkal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116-0101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datki w rurociągach z PVC za podejścia dopływowe do zaworów czerpalnych,baterii, mieszaczy itp.o połączeniu sztywnym o średnicy zewnętrznej 20 mm zgrzewan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123-01120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datki za wykonanie obustronnych podejść do wodomierzy skrzydełkowych domowych,w rurociągach z polietylenu o średnicy nominalnej 20 mm.Zawory kulow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127-01020-17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 szczelności zasadnicza (pulsacyjna) instalacji wodociągowych z rur z polietyle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próba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140-010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odomierze skrzydełkowe domowe lub mieszkaniowe o średnicy nominalnej 15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132-0212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kulowe o średnicy nominalnej 20 mm, instalacji wodociągowych z rur z polietyle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132-0222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zwrotne o średnicy nominalnej 20 mm, instalacji wodociągowych z rur z polietylenu - zawór antyskażeniow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132-0222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wory zwrotne o średnicy nominalnej 20 mm, instalacji wodociągowych z rur z polietylenu - filtr siatkow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106-06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o średnicy nominalnej 50 mm stalowe ocynkowane o połączeniach gwintowanych, na ścianach budynkach niemieszkalnych - tuleje osłonow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6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106-07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o średnicy nominalnej 65 mm stalowe ocynkowane o połączeniach gwintowanych, na ścianach budynkach niemieszkalnych - tuleje osłonow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6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208-10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PVC kanalizacyjne o średnicy 160 mm o połączeniach klejonych na ścianach w budynkach niemieszkal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208-03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PVC kanalizacyjne o średnicy 110 mm o połączeniach wciskowych na ścianach w budynkach niemieszkal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208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PVC kanalizacyjne o średnicy 50 mm o połączeniach wciskowych na ścianach w budynkach niemieszkal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218-01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pusty ściekowe z tworzywa sztucznego o średnicy 5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218-02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yfony z tworzywa sztucznego pojedyncze zlewozmywakowe o średnicy 5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229-04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lewozmywak żeliwny emaliowany na ścia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212-0301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y wywiewne żeliwne o średnicy 100 mm uszczelnione sznurem i folią aluminiow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szt</w:t>
            </w:r>
          </w:p>
        </w:tc>
      </w:tr>
      <w:tr>
        <w:trPr/>
        <w:tc>
          <w:tcPr>
            <w:tcW w:w="9643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</w:rPr>
              <w:t>Instalacja  wentylacj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7-24 0157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entylatory osiowe i promieniowe o średnicy wirnika 400 mm dostarczane w całośc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 0146-04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zerpnie ścienne prostokątne typ A o obwodzie do 326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 0134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nice wielopłaszczyznowe prostokątne typ A o obwodzie do 240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7 0144-01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rzutnie dachowe kołowe typ C o średnicy do 200 mm - wywietrzak dachowy z podstawą    dachow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szt</w:t>
            </w:r>
          </w:p>
        </w:tc>
      </w:tr>
      <w:tr>
        <w:trPr/>
        <w:tc>
          <w:tcPr>
            <w:tcW w:w="9643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</w:rPr>
              <w:t>Roboty montażowe dla zbiornika podciśnieniowego i biofiltr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0 0301-03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bijanie ścianek szczelnych stalowych z terenu lub rusztowań na głębokość do 6 m. Grunt III- IV kategor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00 m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*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0 0303-04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ciąganie ścianek szczelnych stalowych z terenu lub rusztowań wbitych na głębokość do 11 m. Grunt III-IV kategor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2-06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jamiste wykonywane na odkład koparkami podsiębiernymi o pojemności łyżki 1,20 m3, głębokość wykopu do 5,00 m. Grunt kategorii II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3,22 m3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*5*5+3,14*4,3*4,3*1,6/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2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01-020-03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przygotowanie zbrojenia.Konstrukcje proste z prętów stalowych o średnicy powyżej 8 do 14 mm,stal w kręga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65 t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jeto po ok. 150 kg dla 1 p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*0,15+1*0,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03-020-03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zbrojenia ław i płyt fundamentowych,zbrojenie z prętów stalowych o średnicy powyżej 8 do 14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65 t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07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skowanie ław fundamentow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1,21 m2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*4*0,4*1+3,14*4,3*1,6*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09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kładanie mieszanki betonowej w ławach fundamentowych i blokach oporowych pompą do betonu na samochodz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,23 m3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*4*0,3*1+(4,3-3,9)*3,14*1,6+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1925-01-30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elementów prefabrykowanych,ściany zbiorników walcowych - elementy przepompowni ścieków - zbiornik podciśnieniowy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ELE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t1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dostawa i montaż elementów obudowy i przekrycia zbiornika podciśnieniowego wraz z włazem, drabiną i tulejam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1925-03-30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elementów prefabrykowanych,przekrycia zbiornika podciśnieniowego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 ELE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 0906-03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przewodów wentylacyjnych z rur pcw łączonych na wcisk o średnicy zewnętrznej110mm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 m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jęto 3,0 m dla przepompow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*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5 0209-03-20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y wywiewne pcv  o średnicy 110/160 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SZT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 0203-01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poinowanie połączeń - zamiennik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80 m3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yjęto po 0,8 m3 dla jednej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*0,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14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anie wykopów fundamentowych podłużnych,punktowych,obiektowych,rowów spycharkami 55 kw. zagęszczanie ubijakami warstwy luźnej grub.25 cm. grunt kat.ii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rzygotowanie terenu i przyłączenia obiektów do s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1,99 m3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22-17-24,2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9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t2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wóz i utylizacja nadmiaru ziem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Zagospodarowanie terenu i obiektów pomocnicz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Roboty ziemne-45111200-0 - ST02.01-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,23 m3</w:t>
            </w:r>
          </w:p>
        </w:tc>
      </w:tr>
      <w:tr>
        <w:trPr/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+24,2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3</w:t>
            </w:r>
          </w:p>
        </w:tc>
      </w:tr>
      <w:tr>
        <w:trPr/>
        <w:tc>
          <w:tcPr>
            <w:tcW w:w="9643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</w:rPr>
              <w:t>Instalacje technologiczne PPT 3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t3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stawa i montaż technologiczny zbiornika podciśnieniowego wraz z wyposażeniem - zasuwy, krućce, kołnierze, obudowy itp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t4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stawa i montaż pomp próżniowych wraz z konstrukcją montażową , orurowaniem i armatur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t5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stawa i montaż pomp tłocznych wraz z konstrukcją montażową , orurowaniem i armatur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413-03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nie podciśnieniowe betonowe 1000x1000 mm o głębokości do 3 m,w gotowym wykopie - montaż - zamienn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Ogólne roboty dla ruroc.-45231100-6 - ST 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t6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nie podciśnieniowe jednozaworowe - dostawa i uruchomie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112-040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uwy typu "E" kołnierzowe z obudową o średnicy do 200 mm montowane na rurociągach z PVC i P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112-030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uwy typu "E" kołnierzowe z obudową o średnicy do 150 mm montowane na rurociągach z PVC i P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112-020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uwy typu "E" kołnierzowe z obudową o średnicy 80 mm montowane na rurociągach z PVC i P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8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9-10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rur polietylenowych PE,PEHD o średnicy zewnętrznej 225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0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9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9-07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rur polietylenowych PE,PEHD o średnicy zewnętrznej 16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,5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0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09-03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rur polietylenowych PE,PEHD o średnicy zewnętrznej 9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,00 m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1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10-10010-17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łączenie rur polietylenowych,ciśnieniowych PE,PEHD o średnicy zewnętrznej 225 mm metodą zgrzewania czołowego (przy użyciu agregatu prądotwórczego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0 złącze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2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10-07010-17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łączenie rur polietylenowych,ciśnieniowych PE,PEHD o średnicy zewnętrznej 160 mm metodą zgrzewania czołowego (przy użyciu agregatu prądotwórczego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 złącze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3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1010-03010-17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łączenie rur polietylenowych,ciśnieniowych PE,PEHD o średnicy zewnętrznej 90 mm metodą zgrzewania czołowego (przy użyciu agregatu prądotwórczego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00 złącze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4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cetob 2-18 0112-03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Montaż kształtek ciśnieniowych PE,PEHD o połączeniach zgrzewano-kołnierzowych (tuleje kołnierzowe o średnicy zewnętrznej 160-225 mm na luźny kołnierz) -  zamiennik - trójnik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Kładzenie ruroć. -45231110-9 - ST03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5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t8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stawa i montaż oprzyrządowania AKPiA - aparatura kontrolno-pomiarowa i sterująca, automatyka wraz z szafkami sterującym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6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t10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Układ monitoringu przepompowni - komputer przemysłowy LPC wraz z  oprogramowaniem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7</w:t>
            </w:r>
          </w:p>
        </w:tc>
        <w:tc>
          <w:tcPr>
            <w:tcW w:w="7673" w:type="dxa"/>
            <w:gridSpan w:val="5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AW-t9-0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ruch technologiczny wraz z regulacją zaworów i systemem monitoringu oraz szkoleniem obsług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rupa kosztów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Budowa obiektów podstawow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Przepompownie ścieków-45232423-3 - ST 05.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</w:tbl>
    <w:p>
      <w:pPr>
        <w:pStyle w:val="Normal"/>
        <w:keepNext w:val="true"/>
        <w:widowControl/>
        <w:jc w:val="center"/>
        <w:rPr/>
      </w:pPr>
      <w:r>
        <w:br w:type="page"/>
      </w: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System kosztorysowania WINBUD Kosztorys Prof (wer. 2009.10)</w:t>
    </w:r>
  </w:p>
  <w:p>
    <w:pPr>
      <w:pStyle w:val="Footer"/>
      <w:jc w:val="center"/>
      <w:rPr/>
    </w:pPr>
    <w:r>
      <w:rPr>
        <w:rFonts w:cs="Times New Roman"/>
        <w:sz w:val="18"/>
        <w:szCs w:val="18"/>
      </w:rPr>
      <w:t xml:space="preserve">str </w:t>
    </w:r>
    <w:r>
      <w:rPr>
        <w:rStyle w:val="PageNumber"/>
        <w:rFonts w:cs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/>
      </w:rPr>
      <w:instrText xml:space="preserve"> PAGE </w:instrText>
    </w:r>
    <w:r>
      <w:rPr>
        <w:rStyle w:val="PageNumber"/>
        <w:sz w:val="18"/>
        <w:szCs w:val="18"/>
        <w:rFonts w:cs="Times New Roman"/>
      </w:rPr>
      <w:fldChar w:fldCharType="separate"/>
    </w:r>
    <w:r>
      <w:rPr>
        <w:rStyle w:val="PageNumber"/>
        <w:sz w:val="18"/>
        <w:szCs w:val="18"/>
        <w:rFonts w:cs="Times New Roman"/>
      </w:rPr>
      <w:t>10</w:t>
    </w:r>
    <w:r>
      <w:rPr>
        <w:rStyle w:val="PageNumber"/>
        <w:sz w:val="18"/>
        <w:szCs w:val="18"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ł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FF"/>
      <w:spacing w:val="-1"/>
      <w:kern w:val="2"/>
      <w:position w:val="0"/>
      <w:sz w:val="24"/>
      <w:sz w:val="24"/>
      <w:szCs w:val="24"/>
      <w:u w:val="single"/>
      <w:vertAlign w:val="baseline"/>
      <w:lang w:val="en-US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8:02:00Z</dcterms:created>
  <dc:creator>Marek Jab?o?ski</dc:creator>
  <dc:description/>
  <dc:language>en-US</dc:language>
  <cp:lastModifiedBy>Jacek</cp:lastModifiedBy>
  <cp:lastPrinted>2001-04-10T08:59:00Z</cp:lastPrinted>
  <dcterms:modified xsi:type="dcterms:W3CDTF">2010-01-20T18:13:00Z</dcterms:modified>
  <cp:revision>3</cp:revision>
  <dc:subject/>
  <dc:title>Wykonawca:</dc:title>
</cp:coreProperties>
</file>