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Książka Przedmiar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tbl>
      <w:tblPr>
        <w:tblW w:w="964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429"/>
        <w:gridCol w:w="4253"/>
        <w:gridCol w:w="1063"/>
        <w:gridCol w:w="1063"/>
        <w:gridCol w:w="865"/>
        <w:gridCol w:w="198"/>
        <w:gridCol w:w="1063"/>
      </w:tblGrid>
      <w:tr>
        <w:trPr/>
        <w:tc>
          <w:tcPr>
            <w:tcW w:w="9645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Roboty przygotowawcze i rozbiórkowe dróg dla  sieci ciśnieniowej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0601-0106-02-3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Cięcie mech. asfaltu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82,25 mb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5*0,5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,25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2-04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echaniczne rozebranie nawierzchni z mas mineralno-bitumicznych o grubości 8 c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64,50 m2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 szerokości zgodnie z zało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5*2*0,5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4,5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1-02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echaniczne rozebranie podbudowy z kruszywa o grubości 15 c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64,5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4 1103-04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wiezienie gruzu z terenu rozbiórki przy mechanicznym załadowaniu i wyładowaniu. transport samochodem samowyładowczym na odległość 1 k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5,84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ć asfaltu i podbudowy zg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695*2*0,15+695*2*0,08)*0,5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84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4 1103-05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wiezienie gruzu z terenu rozbiórki przy mechanicznym załadunku i wyładunku.nakłady uzupełniające na każdy dalszy rozpoczęty km odl.transportu ponad 1 k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03,36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wóz zgodnie z założeniami na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5-1)*175,8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,36</w:t>
            </w:r>
          </w:p>
        </w:tc>
      </w:tr>
      <w:tr>
        <w:trPr/>
        <w:tc>
          <w:tcPr>
            <w:tcW w:w="9645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</w:rPr>
              <w:t>Roboty ziemne dla sieci ciśnieniowej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126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Usunięcie warstwy ziemi urodzajnej- humusu,za pomocą spycharek.Grubość warstwy do 15 cm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Usuwanie  warstwy gleby-45112210-0 - ST 01.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 389,32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125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Ręczne usunięcie z przerzutem warstwy ziemi urodzajnej- humusu bez darni.Grubość warstwy do 15 cm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Usuwanie  warstwy gleby-45112210-0 - ST 01.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 097,33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I 0118-01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echaniczne odspajanie skał w wykopach i przekopach. V kategoria grunt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2,56 m3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301-04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roboty ziemne i wykopy obiektowe z transportem urobku samochodami samowyładowczymi do 5 t na odległość do 1 km.Grunt kategorii 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5,77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a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,56*0,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77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1-06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boty ziemne wykonywane koparkami przedsiębiernymi o poj.łyżki 0,40 m3 z transportem urobku samochodami samowyładow.do5 t na odl.do 1 km.Grunt kat.V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6,79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,56*0,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79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1-03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w gruncie kategorii IV,z załadunkiem ręcznym i transportem samochodami samowyładowczymi do 5 t,na odległość 1 k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7,30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,68*0,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3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1-02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z załadunkiem ręcznym i transportem samochodami samowyładowczymi do 5 t na odległość 1 km. Grunt kategorii I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8,67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,91*0,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,67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1-06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boty ziemne wykonywane koparkami przedsiębiernymi o poj.łyżki 0,40 m3 z transportem urobku samochodami samowyładow.do5 t na odl.do 1 km.Grunt kat.III-I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70,61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628,91+757,68)*0,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0,61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8-02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kłady uzupełniające,za każdy dalszy rozpoczęty 1km odległości transportu ponad 1km,samochodami samowyład.-5t,po drogach o nawierzchni utwardzonej, kat III-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 556,60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wóz zgodnie z założeniami na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5-1)*(628,91+757,68+252,56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556,6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7-04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liniowe szerokości 0,8-2,5 m,głębokości do 3,0 m o ścianach pionowych,z ręcznym wydobyciem urobku w gruntach suchych kategorii III-I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41,70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139,01+0)*0,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,7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9-06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oraz przekopy wykonywane koparkami przedsiębiernymi o pojemności łyżki 0,40 m3 na odkład. Grunt kategorii I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97,31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9,01*0,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7,31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7-03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liniowe szerokości 0,8-2,5 m i głębokości do 3,0 m o ścianach pionowych w gruntach suchych z ręcznym wydobyciem urobku. Grunt kategorii I-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81,91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3,04*0,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1,91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9-05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oraz przekopy wykonywane koparkami przedsiębiernymi o pojemności łyżki 0,40 m3 na odkład. Grunt kategorii I-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591,13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3,04*0,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91,13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3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Umocnienie pełne ścian wykopów wraz z rozbiórką palami szalunkowymi stalowymi (wypraskami) w gruntach suchych.Wykopy o szer.do 1m,głęb.do 3,0m.Grunt kat.I-I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 829,71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8-03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ywanie wykopów szerokości 0,8-2,5 m,głębokości do 3,0 m,o ścianach pionowych,w gruntach kategorii I-I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020,62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273,04+1129,01)*0,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20,6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14-05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anie wykopów fundamentowych podłużnych,punktowych,obiektowych,rowów spycharkami 55 kW. Zagęszczanie ubijakami warstwy luźnej grub.25 cm. Grunt kat.III-I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97,31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9,01*0,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7,31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14-04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anie wykopów fundamentowych podłużnych,punktowych,obiektowych,rowów spycharkami 55 kW. Zagęszczanie ubijakami warstwy luźnej grub.25 cm. Grunt kat.I-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591,13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3,04*0,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91,13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18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echaniczne plantowanie terenu spycharkami gąsienicowymi o mocy 74 kW/100 km,kategoria gruntu I-II - rozplantowanie humus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 389,32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504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rozplantowanie 1 m3 ziemi leżącej wzdłuż krawędzi wykopu,grunty kategorii I-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4,60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ć warstwy 0,15 m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7,33*0,1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,6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21 0401-05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nanie trawników dywanowych siewem z nawożeniem. Grunt kat.I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19,47 m2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założeniami przyjęto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89,32*0,0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,47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610-01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renaż rurowy korytkowy z obsypką (w wykopie nawodnionym). Sączki ceramiczne o średnicach nominalnych 50-10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45,12 m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jęto odwadnianie zgodnie z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8*0,4*0,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5,1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618-020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tudzienki połączeniowe drenażowe w dnie wykopu (tymczasowe). Średnice nominalne rur 600-80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,00 szt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zienki co 50 m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/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605-020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głofiltry o średnicy do 50 mm wpłukiwane w grunt bezpośrednio bez obsypki do głębokości 6,0 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0,03 szt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jęto odwadnianie zgodnie z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8*0,4*0,4/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3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605-01-149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mpowanie oczyszczając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00,00 r-g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411-04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łoża pod kanały i obiekty z materiałów sypkich o grubości 25 cm - obsypka, podsypka i zasypka wraz z wymianą części gruntu w droga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639,15 m3</w:t>
            </w:r>
          </w:p>
        </w:tc>
      </w:tr>
      <w:tr>
        <w:trPr/>
        <w:tc>
          <w:tcPr>
            <w:tcW w:w="9645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</w:rPr>
              <w:t>Roboty montażowe dla  sieci ciśnieniowej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009-07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z rur polietylenowych PE,PEHD o średnicy zewnętrznej 16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 938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010-07010-17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łączenie rur polietylenowych,ciśnieniowych PE,PEHD o średnicy zewnętrznej 160 mm metodą zgrzewania czołowego (przy użyciu agregatu prądotwórczego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56,33 złącze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8/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,33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010-03010-17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łączenie rur polietylenowych,ciśnieniowych PE,PEHD o średnicy zewnętrznej 90 mm metodą zgrzewania czołowego (przy użyciu agregatu prądotwórczego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8,17 złącze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/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7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413-030-02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Studnie odpowietrzające i spustowe wraz z kształtkami i armaturą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Roboty w zakresie bud. ruroć. - 45230000-8 - ST 03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420-010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dpowietrzniki  do kanalizacji  z zaworami hydr.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Roboty pomocn. dla ruroć - 45232000-2 - ST04 i 05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cetob 2-18 0112-03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kształtek ciśnieniowych PE,PEHD o połączeniach zgrzewano-kołnierzowych (tuleje kołnierzowe o średnicy zewnętrznej 160 mm na luźny kołnierz) - zamiennik - kolan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,00 szt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5+19)*0,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cetob 2-18 0112-03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Montaż kształtek ciśnieniowych PE,PEHD o połączeniach zgrzewano-kołnierzowych (tuleje kołnierzowe o średnicy zewnętrznej 160mm na luźny kołnierz) -  zamiennik - trójniki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cetob 2-18 0112-02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kształtek ciśnieniowych PE,PEHD o połączeniach zgrzewano-kołnierzowych (tuleje kołnierzowe o średnicy zewnętrznej 110 mm na luźny kołnierz)- zamiennik - tulej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606-010-17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óba wodna szczelności sieci wodociągowych z rur typu HOBAS, PVC, PE, PEHD, rurociąg o średnicy do 11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próba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606-020-17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óba wodna szczelności sieci wodociągowych z rur typu HOBAS, PVC, PE, PEHD, rurociąg o średnicy  16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,24 próba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7/4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24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Obsługa geodezyjna wraz z dokumentacją powykonawcz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5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nanie zabezpieczeń pasa robót ogrodzeniem przestawnym nie związanym z gruntem o wys. miń 1,8 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0,00 m</w:t>
            </w:r>
          </w:p>
        </w:tc>
      </w:tr>
      <w:tr>
        <w:trPr/>
        <w:tc>
          <w:tcPr>
            <w:tcW w:w="9645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</w:rPr>
              <w:t>Przejścia pod przeszkodami i kolizje z uzbrojeniem dla sieci ciśnieniowej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206-02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ierty o długości do 20 m maszyną do wierceń poziomych WP 15/25,rurami o średnicy nominalnej 150-250 mm w gruntach kategorii III-I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ruroc. odpr. ścieków-45231300-8 - ST 04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0,2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005-04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stalowe o średnicy zewnętrznej i grubości ścianek 219,1/8,0 mm o złączach spawan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ruroc. odpr. ścieków-45231300-8 - ST 04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005-03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stalowe o średnicy zewnętrznej i grubości ścianek 159,0/5,6 mm o złączach spawan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ruroc. odpr. ścieków-45231300-8 - ST 04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2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210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pełnienie rur ochronnych betonem. Zamknięcia rur ochronn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ruroc. odpr. ścieków-45231300-8 - ST 04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50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zyjęto po 0,3 m3 dla jednej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*0,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8 1209-012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Przeciąganie rurociągów przewodowych o średnicy nominalnej 100-300 mm w rurach ochronnych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ruroc. odpr. ścieków-45231300-8 - ST 04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1,40 m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+1,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5 0705-02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Ułożenie rur osłonowych PVC o średnicy do 100 mm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ruroc. odpr. ścieków-45231300-8 - ST 04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5 0705-01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Ułożenie rur osłonowych z PCW o średnicy do 14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ruroc. odpr. ścieków-45231300-8 - ST 04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cetob 2-18 0903-01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elementów konstrukcji o rozpiętości 4,00 m,podwieszeń rurociągów i kanał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0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cetob 2-18 0903-06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emontaż elementów konstrukcji o rozpiętości 4,00 m,podwieszeń rurociągów i kanał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0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cetob 2-18 0901-01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elementów konstrukcji o rozpiętości 4,00 m typu lekkiego,podwieszeń kabli energetycznych i telekomunikacyjn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0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0 0301-03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bijanie ścianek szczelnych stalowych z terenu lub rusztowań na głębokość do 6 m. Grunt III- IV kategor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0 0303-04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ciąganie ścianek szczelnych stalowych z terenu lub rusztowań wbitych na głębokość do 11 m. Grunt III-IV kategor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,00 m</w:t>
            </w:r>
          </w:p>
        </w:tc>
      </w:tr>
      <w:tr>
        <w:trPr/>
        <w:tc>
          <w:tcPr>
            <w:tcW w:w="9645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bCs/>
              </w:rPr>
              <w:t>Roboty  odtworzeniowe  dróg dla  sieci ciśnieniowej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112-03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lna warstwa podbudowy z kruszywa naturalnego,grubość warstwy po zagęszczeniu 15 cm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64,5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113-01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lna warstwa podbudowy z kruszywa łamanego,grubość warstwy po zagęszczeniu 10 cm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64,5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308-0201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wierzchnie z mieszanek mineralno-asfaltowych standard I,warstwa wiążąca,grubość warstwy po zagęszczeniu 3 cm.Transport mieszanki samochodem samowyład.5-10 t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64,5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309-0201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wierzchnie z mieszanek mineralno-asfaltowych standard I,warstwa ścieralna,grub.warstwy po zagęszczeniu 3 cm.Transportmieszanki samochodem samowyład.5-10 t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64,50 m2</w:t>
            </w:r>
          </w:p>
        </w:tc>
      </w:tr>
      <w:tr>
        <w:trPr/>
        <w:tc>
          <w:tcPr>
            <w:tcW w:w="9645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bCs/>
              </w:rPr>
              <w:t>Rozbiórki i odtworzenia - sieci ciśnieniowej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106-02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karczowanie pni o średnicy 16-25 cm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5-05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chodników z płyt betonowych o wymiarach 35x35x5 cm,na podsypce piask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2-05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rozebranie nawierzchni z betonu o grubości 20 c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0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6-01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krawężników betonowych na podsypce piask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6-07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obrzeży trawnikowych o wymiarach 6x20 cm,na podsypce piask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8-03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ogrodzeń z siatki,na linka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8-04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ogrodzeń z siatki,w ramach z kątownik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503-02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hodniki z płyt betonowych o wymiarach 35x35x5 cm,układane na podsypce piaskowej spoiny wypełniane zaprawą cementow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109-03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budowy betonowe,pielęgnacja podbudowy piaskiem i wodą,grubość warstwy po zagęszczeniu 20 c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0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401-01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rawężniki betonowe bez ław,wystające o wymiarach 15x30 cm,na podsypce piask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404-01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brzeża betonowe o wymiarach 20x6 cm,na podsypce piaskowej spoiny wypełniane zaprawą cementow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 1803-02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grodzenia z siatki wysokości 1,50 m na słupkach stalowych o rozstawie 2,40 m z rur o średnicy 76/3,5 mm,obsadzonych w cokol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Wznoszenie ogrodzeń - 45342000-6 - ST 06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 1802-02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grodzenia z siatki wysokości 1,5 m w ramach,na słupkach stalowych o rozstawie 3 m z rur o średnicy 70 mm,obsadzonych wgniazdach cokoł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Wznoszenie ogrodzeń - 45342000-6 - ST 06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427-010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jścia przez ściany komór tulejami stalowymi "PS" przy grubości ściany 20 cm,średnica otworu 21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00 szt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+4+6*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9645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Roboty przygotowawcze i rozbiórkowe dróg dla  sieci podciśnieniowej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0601-0106-02-3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Cięcie mech. asfaltu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 447,00 mb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2-04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echaniczne rozebranie nawierzchni z mas mineralno-bitumicznych o grubości 8 c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 894,00 m2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 szerokości zgodnie z zało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7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894,0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1-02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echaniczne rozebranie podbudowy z kruszywa o grubości 15 c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 894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1-04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echaniczne rozebranie podbudowy z gruntu stabilizowanego o grubości 10 c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58,00 m2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zyjęto szer. pasa robót 2,0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*2*0,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,0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4 1103-04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wiezienie gruzu z terenu rozbiórki przy mechanicznym załadowaniu i wyładowaniu. transport samochodem samowyładowczym na odległość 1 k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585,62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ć asfaltu i podbudowy zg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7*2*0,15+3447*2*0,0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85,6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4 1103-05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wiezienie gruzu z terenu rozbiórki przy mechanicznym załadunku i wyładunku.nakłady uzupełniające na każdy dalszy rozpoczęty km odl.transportu ponad 1 k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 342,48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wóz zgodnie z założeniami na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5-1)*1585,6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342,48</w:t>
            </w:r>
          </w:p>
        </w:tc>
      </w:tr>
      <w:tr>
        <w:trPr/>
        <w:tc>
          <w:tcPr>
            <w:tcW w:w="9645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bCs/>
              </w:rPr>
              <w:t>Roboty ziemne dla sieci podciśnieniowej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126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Usunięcie warstwy ziemi urodzajnej- humusu,za pomocą spycharek.Grubość warstwy do 15 cm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Usuwanie  warstwy gleby-45112210-0 - ST 01.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 288,3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125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Ręczne usunięcie z przerzutem warstwy ziemi urodzajnej- humusu bez darni.Grubość warstwy do 15 cm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Usuwanie  warstwy gleby-45112210-0 - ST 01.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 192,2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I 0118-01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echaniczne odspajanie skał w wykopach i przekopach. V kategoria grunt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18,02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77+67,2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,0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301-04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roboty ziemne i wykopy obiektowe z transportem urobku samochodami samowyładowczymi do 5 t na odległość do 1 km.Grunt kategorii 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5,41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a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450,77+67,25)*0,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41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1-06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boty ziemne wykonywane koparkami przedsiębiernymi o poj.łyżki 0,40 m3 z transportem urobku samochodami samowyładow.do5 t na odl.do 1 km.Grunt kat.V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62,61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450,77+67,25)*0,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,61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1-03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w gruncie kategorii IV,z załadunkiem ręcznym i transportem samochodami samowyładowczymi do 5 t,na odległość 1 k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61,84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352,32+187,13)*0,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,84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1-02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z załadunkiem ręcznym i transportem samochodami samowyładowczymi do 5 t na odległość 1 km. Grunt kategorii I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65,90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212,94+6,72)*0,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,9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1-06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boty ziemne wykonywane koparkami przedsiębiernymi o poj.łyżki 0,40 m3 z transportem urobku samochodami samowyładow.do5 t na odl.do 1 km.Grunt kat.III-I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 631,38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212,94+6,72+1352,32+187,13)*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631,38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8-02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kłady uzupełniające,za każdy dalszy rozpoczęty 1km odległości transportu ponad 1km,samochodami samowyład.-5t,po drogach o nawierzchni utwardzonej, kat III-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 108,52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wóz zgodnie z założeniami na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5-1)*(2212,94+6,72+1352,32+1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108,5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7-04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liniowe szerokości 0,8-2,5 m,głębokości do 3,0 m o ścianach pionowych,z ręcznym wydobyciem urobku w gruntach suchych kategorii III-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21,38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942,48+665,62+101,02+28,8)*0,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,38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9-07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oraz przekopy wykonywane koparkami przedsiębiernymi o pojemności łyżki 0,40 m3 na odkład. Grunt kategorii IV-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0,87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01,02+28,8)*0,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87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9-06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oraz przekopy wykonywane koparkami przedsiębiernymi o pojemności łyżki 0,40 m3 na odkład. Grunt kategorii I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125,67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942,48+665,62)*0,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25,67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7-03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liniowe szerokości 0,8-2,5 m i głębokości do 3,0 m o ścianach pionowych w gruntach suchych z ręcznym wydobyciem urobku. Grunt kategorii I-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476,42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4056,97+864,44)*0,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76,4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9-05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oraz przekopy wykonywane koparkami przedsiębiernymi o pojemności łyżki 0,40 m3 na odkład. Grunt kategorii I-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 444,99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4056,97+864,44)*0,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44,99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3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Umocnienie pełne ścian wykopów wraz z rozbiórką palami szalunkowymi stalowymi (wypraskami) w gruntach suchych.Wykopy o szer.do 1m,głęb.do 3,0m.Grunt kat.I-I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 679,25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8-03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ywanie wykopów szerokości 0,8-2,5 m,głębokości do 3,0 m,o ścianach pionowych,w gruntach kategorii I-I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958,85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4056,97+864,44+942,48+665,62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58,85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8-04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ywanie wykopów szerokości 0,8 - 2,5 m o ścianach pionowych. Głębokość wykopu do 3,0 m, grunt kategorii IV-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8,95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01,02+28,8)*0,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95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14-05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anie wykopów fundamentowych podłużnych,punktowych,obiektowych,rowów spycharkami 55 kW. Zagęszczanie ubijakami warstwy luźnej grub.25 cm. Grunt kat.III-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216,54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942,48+665,62+101,02+28,8)*0,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16,54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14-04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anie wykopów fundamentowych podłużnych,punktowych,obiektowych,rowów spycharkami 55 kW. Zagęszczanie ubijakami warstwy luźnej grub.25 cm. Grunt kat.I-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 444,99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4056,97+864,44)*0,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44,99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18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echaniczne plantowanie terenu spycharkami gąsienicowymi o mocy 74 kW/100 km,kategoria gruntu I-II - rozplantowanie humus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 288,3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504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rozplantowanie 1 m3 ziemi leżącej wzdłuż krawędzi wykopu,grunty kategorii I-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28,83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ć warstwy 0,15 m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2,2*0,1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,83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21 0401-05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nanie trawników dywanowych siewem z nawożeniem. Grunt kat.I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4,42 m2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założeniami przyjęto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8,3*0,0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,4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610-01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renaż rurowy korytkowy z obsypką (w wykopie nawodnionym). Sączki ceramiczne o średnicach nominalnych 50-10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708,80 m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jęto odwadnianie zgodnie z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0,0*0,4*0,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08,8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618-020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tudzienki połączeniowe drenażowe w dnie wykopu (tymczasowe). Średnice nominalne rur 600-80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4,00 szt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zienki co 50 m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/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605-020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głofiltry o średnicy do 50 mm wpłukiwane w grunt bezpośrednio bez obsypki do głębokości 6,0 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79,73 szt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jęto odwadnianie zgodnie z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0*0,4*0,4/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,73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605-01-149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mpowanie oczyszczając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000,00 r-g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411-04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łoża pod kanały i obiekty z materiałów sypkich o grubości 25 cm - obsypka, podsypka i zasypka wraz z wymianą części gruntu w droga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 277,14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6,04+261,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277,14</w:t>
            </w:r>
          </w:p>
        </w:tc>
      </w:tr>
      <w:tr>
        <w:trPr/>
        <w:tc>
          <w:tcPr>
            <w:tcW w:w="9645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bCs/>
              </w:rPr>
              <w:t>Roboty montażowe dla  sieci podciśnieniowej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009-10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z rur polietylenowych PE,PEHD o średnicy zewnętrznej 225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99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009-07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z rur polietylenowych PE,PEHD o średnicy zewnętrznej 16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 653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009-04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z rur polietylenowych PE,PEHD o średnicy zewnętrznej 11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 303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009-03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z rur polietylenowych PE,PEHD o średnicy zewnętrznej 9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665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010-10010-17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łączenie rur polietylenowych,ciśnieniowych PE,PEHD o średnicy zewnętrznej 225 mm metodą zgrzewania czołowego (przy użyciu agregatu prądotwórczego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3,33 złącze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/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33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010-07010-17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łączenie rur polietylenowych,ciśnieniowych PE,PEHD o średnicy zewnętrznej 160 mm metodą zgrzewania czołowego (przy użyciu agregatu prądotwórczego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42,17 złącze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3/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,17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010-05010-17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łączenie rur polietylenowych,ciśnieniowych PE,PEHD o średnicy zewnętrznej 110 mm metodą zgrzewania czołowego (przy użyciu agregatu prądotwórczego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83,83 złącze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3/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,83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010-03010-17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łączenie rur polietylenowych,ciśnieniowych PE,PEHD o średnicy zewnętrznej 90 mm metodą zgrzewania czołowego (przy użyciu agregatu prądotwórczego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77,50 złącze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5,0/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,5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413-030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tudnie podciśnieniowe betonowe 1000x1000 mm o głębokości do 3 m,w gotowym wykopie - montaż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5,00 szt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tudnie podciśnieniowe jednozaworowe - dostawa i uruchomie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5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112-040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uwy typu "E" kołnierzowe z obudową o średnicy do 200 mm montowane na rurociągach z PVC i P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112-030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uwy typu "E" kołnierzowe z obudową o średnicy do 150 mm montowane na rurociągach z PVC i P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112-020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uwy typu "E" kołnierzowe z obudową o średnicy do 100 mm montowane na rurociągach z PVC i P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cetob 2-18 0112-02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kształtek ciśnieniowych PE,PEHD 90-110 mm o połączeniach zgrzewano-kołnierzowych - zamiennik - lifty i  trójnik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,00 szt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cetob 2-18 0112-03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kształtek ciśnieniowych PE,PEHD o połączeniach zgrzewano-kołnierzowych  160-225 mm  - zamiennik - lifty i trójnik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,00 szt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cetob 2-18 0112-03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kształtek ciśnieniowych PE,PEHD o połączeniach zgrzewano-kołnierzowych (tuleje kołnierzowe o średnicy zewnętrznej 110-225 mm na luźny kołnierz) - zamiennik - tulej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00 szt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cetob 2-18 0112-03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kształtek ciśnieniowych PE,PEHD o połączeniach zgrzewano-kołnierzowych (tuleje kołnierzowe o średnicy zewnętrznej 160-225 mm na luźny kołnierz) -  zamiennik - red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cetob 2-18 0112-02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kształtek ciśnieniowych PE,PEHD o połączeniach zgrzewano-kołnierzowych (tuleje kołnierzowe o średnicy zewnętrznej 110-125 mm na luźny kołnierz)- zamiennik - red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00 szt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606-010-17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óba wodna szczelności sieci wodociągowych z rur typu HOBAS, PVC, PE, PEHD, rurociąg o średnicy do 11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,82 próba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665+2303)/4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8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606-020-17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óba wodna szczelności sieci wodociągowych z rur typu HOBAS, PVC, PE, PEHD, rurociąg o średnicy  16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,90 próba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3/4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606-03-17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óba wodna szczelności sieci wodociągowych z rur typu HOBAS, PVC, PE, PEHD, rurociąg o średnicy 20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11 próba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/4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1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Obsługa geodezyjna wraz z dokumentacją powykonawcz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5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nanie zabezpieczeń pasa robót ogrodzeniem przestawnym nie związanym z gruntem o wys. miń 1,8 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10,00 m</w:t>
            </w:r>
          </w:p>
        </w:tc>
      </w:tr>
      <w:tr>
        <w:trPr/>
        <w:tc>
          <w:tcPr>
            <w:tcW w:w="9645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</w:rPr>
              <w:t>Przejścia pod przeszkodami i kolizje z uzbrojeniem dla sieci podciśnieniowej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206-02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ierty o długości do 20 m maszyną do wierceń poziomych WP 15/25,rurami o średnicy nominalnej 150-250 mm w gruntach kategorii III-I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ruroc. odpr. ścieków-45231300-8 - ST 04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6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210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pełnienie rur ochronnych betonem. Zamknięcia rur ochronn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ruroc. odpr. ścieków-45231300-8 - ST 04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,10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zyjęto po 0,3 m3 dla jednej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*0,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8 1209-012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Przeciąganie rurociągów przewodowych o średnicy nominalnej 100-300 mm w rurach ochronnych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ruroc. odpr. ścieków-45231300-8 - ST 04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6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cetob 2-18 0903-01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elementów konstrukcji o rozpiętości 4,00 m,podwieszeń rurociągów i kanał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5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cetob 2-18 0903-06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emontaż elementów konstrukcji o rozpiętości 4,00 m,podwieszeń rurociągów i kanał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5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cetob 2-18 0901-01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elementów konstrukcji o rozpiętości 4,00 m typu lekkiego,podwieszeń kabli energetycznych i telekomunikacyjn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0 0301-03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bijanie ścianek szczelnych stalowych z terenu lub rusztowań na głębokość do 6 m. Grunt III- IV kategor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6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0 0303-04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ciąganie ścianek szczelnych stalowych z terenu lub rusztowań wbitych na głębokość do 11 m. Grunt III-IV kategor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6,00 m</w:t>
            </w:r>
          </w:p>
        </w:tc>
      </w:tr>
      <w:tr>
        <w:trPr/>
        <w:tc>
          <w:tcPr>
            <w:tcW w:w="9645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bCs/>
              </w:rPr>
              <w:t>Roboty montażowe dla systemu monitoringu siec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m1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łączenie urządzeń technologicznych pompowni oraz magistrali BUS do systemu wizualizacj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m2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stawa układów transmisji MASTE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m3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stawa wzmacniaczy (repaterów) lin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m4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i uruchomienie układu MASTE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m5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i uruchomienie wzmacniaczy lin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m9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nanie likalnej sieci komputerowej pompown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m10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stawa układów czujników magnetycznych stanu zawo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5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m11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stawa skrzynek przyłączeniow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5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m13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stawa  sygnalizatorów przepełnien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5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m14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elementów systemu monitoringu sieci podciśnieniowej w studzienka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5,0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m15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z kabli systemu monitoringu wraz podejściem do puszki w studzienkach prózniowych -kabel YKY 5x1,5 + kabel YKY 3x1,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 000,00 m</w:t>
            </w:r>
          </w:p>
        </w:tc>
      </w:tr>
      <w:tr>
        <w:trPr/>
        <w:tc>
          <w:tcPr>
            <w:tcW w:w="9645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2. </w:t>
            </w:r>
            <w:r>
              <w:rPr>
                <w:rFonts w:cs="Times New Roman" w:ascii="Times New Roman" w:hAnsi="Times New Roman"/>
                <w:b/>
                <w:bCs/>
              </w:rPr>
              <w:t>Roboty  odtworzeniowe  dróg dla  sieci podciśnieniowej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112-03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lna warstwa podbudowy z kruszywa naturalnego,grubość warstwy po zagęszczeniu 15 cm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 894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113-01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lna warstwa podbudowy z kruszywa łamanego,grubość warstwy po zagęszczeniu 10 cm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 894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308-0201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wierzchnie z mieszanek mineralno-asfaltowych standard I,warstwa wiążąca,grubość warstwy po zagęszczeniu 3 cm.Transport mieszanki samochodem samowyład.5-10 t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 894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309-0201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wierzchnie z mieszanek mineralno-asfaltowych standard I,warstwa ścieralna,grub.warstwy po zagęszczeniu 3 cm.Transportmieszanki samochodem samowyład.5-10 t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 984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204-03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lna warstwa przy nawierzchniach z kamienia tłuczonego,grubość warstwy po uwałowaniu 30 cm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58,00 m2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*0,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,0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204-06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órna warstwa przy nawierzchniach z kamienia tłuczonego,grubość warstwy po uwałowaniu 15 c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58,00 m2</w:t>
            </w:r>
          </w:p>
        </w:tc>
      </w:tr>
      <w:tr>
        <w:trPr/>
        <w:tc>
          <w:tcPr>
            <w:tcW w:w="9645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3. </w:t>
            </w:r>
            <w:r>
              <w:rPr>
                <w:rFonts w:cs="Times New Roman" w:ascii="Times New Roman" w:hAnsi="Times New Roman"/>
                <w:b/>
                <w:bCs/>
              </w:rPr>
              <w:t>Rozbiórki i odtworzenia - sieci podciśnieniowej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106-02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karczowanie pni o średnicy 16-25 cm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,00 szt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5-05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chodników z płyt betonowych o wymiarach 35x35x5 cm,na podsypce piask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0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2-05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rozebranie nawierzchni z betonu o grubości 20 c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0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6-01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krawężników betonowych na podsypce piask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6-07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obrzeży trawnikowych o wymiarach 6x20 cm,na podsypce piask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8-03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ogrodzeń z siatki,na linka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5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8-04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ogrodzeń z siatki,w ramach z kątownik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503-02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hodniki z płyt betonowych o wymiarach 35x35x5 cm,układane na podsypce piaskowej spoiny wypełniane zaprawą cementow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0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109-03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budowy betonowe,pielęgnacja podbudowy piaskiem i wodą,grubość warstwy po zagęszczeniu 20 c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0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401-01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rawężniki betonowe bez ław,wystające o wymiarach 15x30 cm,na podsypce piask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404-01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brzeża betonowe o wymiarach 20x6 cm,na podsypce piaskowej spoiny wypełniane zaprawą cementow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 1803-02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grodzenia z siatki wysokości 1,50 m na słupkach stalowych o rozstawie 2,40 m z rur o średnicy 76/3,5 mm,obsadzonych w cokol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Wznoszenie ogrodzeń - 45342000-6 - ST 06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5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 1802-02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grodzenia z siatki wysokości 1,5 m w ramach,na słupkach stalowych o rozstawie 3 m z rur o średnicy 70 mm,obsadzonych wgniazdach cokoł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Wznoszenie ogrodzeń - 45342000-6 - ST 06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427-010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jścia przez ściany komór tulejami stalowymi "PS" przy grubości ściany 20 cm,średnica otworu 21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00 szt</w:t>
            </w:r>
          </w:p>
        </w:tc>
      </w:tr>
      <w:tr>
        <w:trPr/>
        <w:tc>
          <w:tcPr>
            <w:tcW w:w="9645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4. </w:t>
            </w:r>
            <w:r>
              <w:rPr>
                <w:rFonts w:cs="Times New Roman" w:ascii="Times New Roman" w:hAnsi="Times New Roman"/>
                <w:b/>
                <w:bCs/>
              </w:rPr>
              <w:t>Roboty ziemne - sieci grawita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126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Usunięcie warstwy ziemi urodzajnej- humusu,za pomocą spycharek.Grubość warstwy do 15 cm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Usuwanie  warstwy gleby-45112210-0 - ST 01.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05,4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125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Ręczne usunięcie z przerzutem warstwy ziemi urodzajnej- humusu bez darni.Grubość warstwy do 15 cm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Usuwanie  warstwy gleby-45112210-0 - ST 01.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03,6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I 0118-01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echaniczne odspajanie skał w wykopach i przekopach. V kategoria grunt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7,89 m3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301-04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roboty ziemne i wykopy obiektowe z transportem urobku samochodami samowyładowczymi do 5 t na odległość do 1 km.Grunt kategorii 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5,16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a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89*0,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16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1-06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boty ziemne wykonywane koparkami przedsiębiernymi o poj.łyżki 0,40 m3 z transportem urobku samochodami samowyładow.do5 t na odl.do 1 km.Grunt kat.V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2,73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89*0,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73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1-03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w gruncie kategorii IV,z załadunkiem ręcznym i transportem samochodami samowyładowczymi do 5 t,na odległość 1 k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9,71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,27*0,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71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1-06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boty ziemne wykonywane koparkami przedsiębiernymi o poj.łyżki 0,40 m3 z transportem urobku samochodami samowyładow.do5 t na odl.do 1 km.Grunt kat.III-I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4,56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24,27+0)*0,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,56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8-02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kłady uzupełniające,za każdy dalszy rozpoczęty 1km odległości transportu ponad 1km,samochodami samowyład.-5t,po drogach o nawierzchni utwardzonej, kat III-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448,64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wóz zgodnie z założeniami na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5-1)*(224,27+137,89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48,64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7-04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liniowe szerokości 0,8-2,5 m,głębokości do 3,0 m o ścianach pionowych,z ręcznym wydobyciem urobku w gruntach suchych kategorii III-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61,87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965,26+189,42)*0,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,87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9-07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oraz przekopy wykonywane koparkami przedsiębiernymi o pojemności łyżki 0,40 m3 na odkład. Grunt kategorii I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3,65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89,42+0)*0,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65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9-06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oraz przekopy wykonywane koparkami przedsiębiernymi o pojemności łyżki 0,40 m3 na odkład. Grunt kategorii I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79,16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5,26*0,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,16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7-03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liniowe szerokości 0,8-2,5 m i głębokości do 3,0 m o ścianach pionowych w gruntach suchych z ręcznym wydobyciem urobku. Grunt kategorii I-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96,42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1,04*0,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,4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9-05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oraz przekopy wykonywane koparkami przedsiębiernymi o pojemności łyżki 0,40 m3 na odkład. Grunt kategorii I-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44,62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1,04*0,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,6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3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Umocnienie pełne ścian wykopów wraz z rozbiórką palami szalunkowymi stalowymi (wypraskami) w gruntach suchych.Wykopy o szer.do 1m,głęb.do 3,0m.Grunt kat.I-I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 615,6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8-03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ywanie wykopów szerokości 0,8-2,5 m,głębokości do 3,0 m,o ścianach pionowych,w gruntach kategorii I-I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82,52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241,04+965,26)*0,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,5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8-04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ywanie wykopów szerokości 0,8 - 2,5 m o ścianach pionowych. Głębokość wykopu do 3,0 m, grunt kategorii IV-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5,77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0+189,42)*0,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77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14-05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anie wykopów fundamentowych podłużnych,punktowych,obiektowych,rowów spycharkami 55 kW. Zagęszczanie ubijakami warstwy luźnej grub.25 cm. Grunt kat.III-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92,81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965,26+189,42)*0,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,81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14-04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anie wykopów fundamentowych podłużnych,punktowych,obiektowych,rowów spycharkami 55 kW. Zagęszczanie ubijakami warstwy luźnej grub.25 cm. Grunt kat.I-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44,62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tabelą A1 i A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1,04*0,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,6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18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echaniczne plantowanie terenu spycharkami gąsienicowymi o mocy 74 kW/100 km,kategoria gruntu I-II - rozplantowanie humus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05,4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504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rozplantowanie 1 m3 ziemi leżącej wzdłuż krawędzi wykopu,grunty kategorii I-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0,54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bość warstwy 0,15 m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3,6*0,1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54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21 0401-05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nanie trawników dywanowych siewem z nawożeniem. Grunt kat.I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5,27 m2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założeniami przyjęto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5,4*0,0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7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610-01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renaż rurowy korytkowy z obsypką (w wykopie nawodnionym). Sączki ceramiczne o średnicach nominalnych 50-10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0,72 m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jęto odwadnianie zgodnie z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*0,2*0,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7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618-020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tudzienki połączeniowe drenażowe w dnie wykopu (tymczasowe). Średnice nominalne rur 600-80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40 szt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dzienki co 50 m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/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605-020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głofiltry o średnicy do 50 mm wpłukiwane w grunt bezpośrednio bez obsypki do głębokości 6,0 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,83 szt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jęto odwadnianie zgodnie z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*0,2*0,4/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83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605-01-149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mpowanie oczyszczając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0 r-g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411-04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łoża pod kanały i obiekty z materiałów sypkich o grubości 25 cm - obsypka, podsypka i zasypka wraz z wymianą części gruntu w droga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62,16 m3</w:t>
            </w:r>
          </w:p>
        </w:tc>
      </w:tr>
      <w:tr>
        <w:trPr/>
        <w:tc>
          <w:tcPr>
            <w:tcW w:w="9645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5. </w:t>
            </w:r>
            <w:r>
              <w:rPr>
                <w:rFonts w:cs="Times New Roman" w:ascii="Times New Roman" w:hAnsi="Times New Roman"/>
                <w:b/>
                <w:bCs/>
              </w:rPr>
              <w:t>Roboty montażowe - sieci grawita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308-03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Rurociągi z polichlorku winylu (PCW), o średnicy zewnętrznej 200 mm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74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308-02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anały z rur PVC. Rurociągi PVC o średnicy zewnętrznej 160 mm,łączone na wcis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32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417-014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tudzienki kanalizacyjne systemowe "WAVIN" o średnicy 315-425 mm.Zamknięcie stożkiem betonowym z pokrywą chodnikową żeliwną 1,5 t,kineta studzienki z PP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,00 szt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417-02010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tudzienki kanalizacyjne systemowe "WAVIN" o średnicy 315-425 mm.Zamknięcie rurą teleskopową z pokrywą żeliwną,pierścieniem odciążającym, włazem 12,5 t, kineta studzienki z PP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0,00 szt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606-050-17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óba wodna szczelności sieci wodociągowych z rur typu HOBAS, PVC, PE, PEHD, rurociąg o średnicy 30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33 próba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/40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3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606-03-17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óba wodna szczelności sieci wodociągowych z rur typu HOBAS, PVC, PE, PEHD, rurociąg o średnicy do 20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próba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bsługa geodezyjna wraz z dokumentacją kamerowania wykonanych kanałów grawitacyjn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50 kpl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nanie zabezpieczeń pasa robót ogrodzeniem przestawnym nie związanym z gruntem o wys. miń 1,8 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0,00 m</w:t>
            </w:r>
          </w:p>
        </w:tc>
      </w:tr>
      <w:tr>
        <w:trPr/>
        <w:tc>
          <w:tcPr>
            <w:tcW w:w="9645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6. </w:t>
            </w:r>
            <w:r>
              <w:rPr>
                <w:rFonts w:cs="Times New Roman" w:ascii="Times New Roman" w:hAnsi="Times New Roman"/>
                <w:b/>
                <w:bCs/>
              </w:rPr>
              <w:t>Przejścia pod przeszkodami i kolizje z uzbrojeniem - sieci grawita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005-06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stalowe o średnicy zewnętrznej i grubości ścianek 323,0/8,8 mm o złączach spawan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ruroc. odpr. ścieków-45231300-8 - ST 04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210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pełnienie rur ochronnych betonem. Zamknięcia rur ochronn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ruroc. odpr. ścieków-45231300-8 - ST 04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00 m3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zyjęto po 0,3 m3 dla jednej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*0,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0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8 1209-012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Przeciąganie rurociągów przewodowych o średnicy nominalnej 100-300 mm w rurach ochronnych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ruroc. odpr. ścieków-45231300-8 - ST 04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,00 m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*0+26+94*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0</w:t>
            </w:r>
          </w:p>
        </w:tc>
      </w:tr>
      <w:tr>
        <w:trPr/>
        <w:tc>
          <w:tcPr>
            <w:tcW w:w="9645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7. </w:t>
            </w:r>
            <w:r>
              <w:rPr>
                <w:rFonts w:cs="Times New Roman" w:ascii="Times New Roman" w:hAnsi="Times New Roman"/>
                <w:b/>
                <w:bCs/>
              </w:rPr>
              <w:t>Rozbiórki i odtworzenia - sieci grawita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106-02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karczowanie pni o średnicy 16-25 cm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5-05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chodników z płyt betonowych o wymiarach 35x35x5 cm,na podsypce piask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2-05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rozebranie nawierzchni z betonu o grubości 20 c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3-05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rozebranie nawierzchni z kostki kamiennej regularnej na podsypce cementowo-piask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Roboty w zakresie dróg - 45233000-9 - ST 01 i 06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6-01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krawężników betonowych na podsypce piask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6-07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obrzeży trawnikowych o wymiarach 6x20 cm,na podsypce piask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8-03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ogrodzeń z siatki,na linka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8-04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ogrodzeń z siatki,w ramach z kątownik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503-02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hodniki z płyt betonowych o wymiarach 35x35x5 cm,układane na podsypce piaskowej spoiny wypełniane zaprawą cementow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109-03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budowy betonowe,pielęgnacja podbudowy piaskiem i wodą,grubość warstwy po zagęszczeniu 20 c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302-04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wierzchnie z kostki kamiennej nieregularnej o wysokości 8 cm,na podsypce cementowo-piaskow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401-01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rawężniki betonowe bez ław,wystające o wymiarach 15x30 cm,na podsypce piask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404-01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brzeża betonowe o wymiarach 20x6 cm,na podsypce piaskowej spoiny wypełniane zaprawą cementow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 1803-02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grodzenia z siatki wysokości 1,50 m na słupkach stalowych o rozstawie 2,40 m z rur o średnicy 76/3,5 mm,obsadzonych w cokol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Wznoszenie ogrodzeń - 45342000-6 - ST 06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 1802-02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grodzenia z siatki wysokości 1,5 m w ramach,na słupkach stalowych o rozstawie 3 m z rur o średnicy 70 mm,obsadzonych wgniazdach cokoł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Wznoszenie ogrodzeń - 45342000-6 - ST 06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0 m</w:t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427-010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jścia przez ściany komór tulejami stalowymi "PS" przy grubości ściany 20 cm,średnica otworu 21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8,00 szt</w:t>
            </w:r>
          </w:p>
        </w:tc>
      </w:tr>
      <w:tr>
        <w:trPr/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+128*0+116*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0</w:t>
            </w:r>
          </w:p>
        </w:tc>
      </w:tr>
    </w:tbl>
    <w:p>
      <w:pPr>
        <w:pStyle w:val="Normal"/>
        <w:keepNext w:val="true"/>
        <w:widowControl/>
        <w:jc w:val="center"/>
        <w:rPr/>
      </w:pPr>
      <w:r>
        <w:br w:type="page"/>
      </w: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System kosztorysowania WINBUD Kosztorys Prof (wer. 2009.10)</w:t>
    </w:r>
  </w:p>
  <w:p>
    <w:pPr>
      <w:pStyle w:val="Footer"/>
      <w:jc w:val="center"/>
      <w:rPr/>
    </w:pPr>
    <w:r>
      <w:rPr>
        <w:rFonts w:cs="Times New Roman"/>
        <w:sz w:val="18"/>
        <w:szCs w:val="18"/>
      </w:rPr>
      <w:t xml:space="preserve">str </w:t>
    </w:r>
    <w:r>
      <w:rPr>
        <w:rStyle w:val="PageNumber"/>
        <w:rFonts w:cs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/>
      </w:rPr>
      <w:instrText xml:space="preserve"> PAGE </w:instrText>
    </w:r>
    <w:r>
      <w:rPr>
        <w:rStyle w:val="PageNumber"/>
        <w:sz w:val="18"/>
        <w:szCs w:val="18"/>
        <w:rFonts w:cs="Times New Roman"/>
      </w:rPr>
      <w:fldChar w:fldCharType="separate"/>
    </w:r>
    <w:r>
      <w:rPr>
        <w:rStyle w:val="PageNumber"/>
        <w:sz w:val="18"/>
        <w:szCs w:val="18"/>
        <w:rFonts w:cs="Times New Roman"/>
      </w:rPr>
      <w:t>24</w:t>
    </w:r>
    <w:r>
      <w:rPr>
        <w:rStyle w:val="PageNumber"/>
        <w:sz w:val="18"/>
        <w:szCs w:val="18"/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ł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FF"/>
      <w:spacing w:val="-1"/>
      <w:kern w:val="2"/>
      <w:position w:val="0"/>
      <w:sz w:val="24"/>
      <w:sz w:val="24"/>
      <w:szCs w:val="24"/>
      <w:u w:val="single"/>
      <w:vertAlign w:val="baseline"/>
      <w:lang w:val="en-US" w:eastAsia="zxx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9:44:00Z</dcterms:created>
  <dc:creator>Marek Jab?o?ski</dc:creator>
  <dc:description/>
  <dc:language>en-US</dc:language>
  <cp:lastModifiedBy>Jacek</cp:lastModifiedBy>
  <cp:lastPrinted>2001-04-10T08:59:00Z</cp:lastPrinted>
  <dcterms:modified xsi:type="dcterms:W3CDTF">2010-01-20T19:51:00Z</dcterms:modified>
  <cp:revision>3</cp:revision>
  <dc:subject/>
  <dc:title>Wykonawca:</dc:title>
</cp:coreProperties>
</file>