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/179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 Chełm Ślą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lutego 2010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: przyjęcia „Programu ograniczenia niskiej emisji w Gminie Chełm Śląski”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18 ust.1 i ust.2 pkt 15 ustawy z dnia 8 marca 1990r. o samorządzie gminnym ( tekst jednolity Dz.U.Nr 142 poz.1591 z 2001r. z późn. zm. )i  art. 400a  pkt.  5 i  21 , art. 403 ust. 2 , art. 85, art..141 ustawy z dnia 27 kwietnia 2001r. prawo ochrony środowiska  (tekst jednolity  Dz. U. nr 25 poz. 150 z 2008 r. z późniejszymi zmianami) oraz uchwały nr XVII/93/2004 Rady Gminy Chełm Śląski z dnia 31.03.2004r. w sprawie : uchwalenia zintegrowanego Gminnego Programu Ochrony Środowiska i Planu Gospodarki Odpadami dla Gminy Chełm Śląski” i uchwały nr XXX/154/2009 Rady Gminy Chełm Śląski z dnia 3 lipca 2009r. w sprawie : aktualizacji Programu Ochrony Środowiska dla Gminy Chełm Śląski uchwalonego uchwałą nr XVII/93/2004 Rady Gminy Chełm Śląski z dnia 31.03.2004r., </w:t>
      </w:r>
    </w:p>
    <w:p>
      <w:pPr>
        <w:pStyle w:val="Normal"/>
        <w:rPr>
          <w:b/>
          <w:b/>
        </w:rPr>
      </w:pPr>
      <w:r>
        <w:rPr>
          <w:b/>
        </w:rPr>
        <w:t xml:space="preserve">Rada Gminy  Chełm Śląs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 c h w a l a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jąć  „Program ograniczenia niskiej emisji w Gminie Chełm Śląski”  stanowiący załącznik </w:t>
      </w:r>
    </w:p>
    <w:p>
      <w:pPr>
        <w:pStyle w:val="Normal"/>
        <w:rPr/>
      </w:pPr>
      <w:r>
        <w:rPr/>
        <w:t>do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Chełm Ślą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zewodniczący  Rad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Jan  Ochma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GRAM OGRANICZENIA NISKIEJ EMISJI W GMINIE CHEŁM ŚLĄSK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GRAM OGRANICZENI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ISKIEJ EMISJ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GMINIE CHEŁM ŚLĄSK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łącznik  do uchwały nr XXXV/179/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Chełm Śląsk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z dnia 11 lutego 2010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0:00Z</dcterms:created>
  <dc:creator>JR</dc:creator>
  <dc:description/>
  <cp:keywords/>
  <dc:language>en-US</dc:language>
  <cp:lastModifiedBy>MAGDA</cp:lastModifiedBy>
  <cp:lastPrinted>2010-02-15T11:39:00Z</cp:lastPrinted>
  <dcterms:modified xsi:type="dcterms:W3CDTF">2010-02-16T10:11:00Z</dcterms:modified>
  <cp:revision>8</cp:revision>
  <dc:subject/>
  <dc:title>Uchwała nr XXXV/180/2010</dc:title>
</cp:coreProperties>
</file>